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480" w:after="240"/>
        <w:ind w:left="567" w:right="56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дача извлечения максимальной прибыли в системах ресурсообме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натолий М. Цирлин</w:t>
      </w:r>
      <w:r>
        <w:rPr>
          <w:rFonts w:cs="Times New Roman" w:ascii="Times New Roman" w:hAnsi="Times New Roman"/>
          <w:sz w:val="28"/>
          <w:lang w:val="en-US"/>
        </w:rPr>
        <w:t>,</w:t>
        <w:br/>
        <w:t xml:space="preserve">Наталья А. </w:t>
      </w:r>
      <w:r>
        <w:rPr>
          <w:rFonts w:cs="Times New Roman" w:ascii="Times New Roman" w:hAnsi="Times New Roman"/>
          <w:sz w:val="28"/>
        </w:rPr>
        <w:t>Колиньк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Address"/>
        <w:rPr/>
      </w:pPr>
      <w:r>
        <w:rPr>
          <w:rFonts w:cs="Times New Roman" w:ascii="Times New Roman" w:hAnsi="Times New Roman"/>
          <w:lang w:val="ru-RU"/>
        </w:rPr>
        <w:t>15214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Переславль-Залесск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ИПС РАН</w:t>
      </w:r>
    </w:p>
    <w:p>
      <w:pPr>
        <w:pStyle w:val="Address"/>
        <w:ind w:left="0" w:right="0"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tsirlin@sars.botik.ru</w:t>
      </w:r>
    </w:p>
    <w:p>
      <w:pPr>
        <w:pStyle w:val="Style13"/>
        <w:spacing w:before="240" w:after="80"/>
        <w:ind w:left="1134" w:right="1134" w:hanging="0"/>
        <w:jc w:val="both"/>
        <w:rPr/>
      </w:pPr>
      <w:r>
        <w:rPr>
          <w:rFonts w:cs="Times New Roman" w:ascii="Times New Roman" w:hAnsi="Times New Roman"/>
          <w:sz w:val="22"/>
        </w:rPr>
        <w:t>Рассмотрена задача об извлечении максимальной прибыли в система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мена ресурсами с использованием подхода аналогичн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ермодинамике конечного времени. Получены условия оптимальности для выбора цен посреднической фирмы.</w:t>
      </w:r>
    </w:p>
    <w:p>
      <w:pPr>
        <w:pStyle w:val="Style15"/>
        <w:rPr/>
      </w:pPr>
      <w:r>
        <w:rPr>
          <w:lang w:val="en-US"/>
        </w:rPr>
        <w:t xml:space="preserve">1. </w:t>
      </w:r>
      <w:r>
        <w:rPr/>
        <w:t>Постановка задач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Аналогия между термодинамическими и экономическими системами была подмечена давно. Более 50 лет назад П.Самуэльсон посвятил ей свою нобелевскую лекцию </w:t>
      </w:r>
      <w:r>
        <w:rPr>
          <w:rFonts w:cs="Times New Roman" w:ascii="Times New Roman" w:hAnsi="Times New Roman"/>
          <w:sz w:val="22"/>
          <w:lang w:val="en-US"/>
        </w:rPr>
        <w:t>[3].</w:t>
      </w:r>
      <w:r>
        <w:rPr>
          <w:rFonts w:cs="Times New Roman" w:ascii="Times New Roman" w:hAnsi="Times New Roman"/>
          <w:sz w:val="22"/>
        </w:rPr>
        <w:t xml:space="preserve"> В дальнейшем эта аналогия была рассмотрена более подробно в работах  </w:t>
      </w:r>
      <w:r>
        <w:rPr>
          <w:rFonts w:cs="Times New Roman" w:ascii="Times New Roman" w:hAnsi="Times New Roman"/>
          <w:sz w:val="22"/>
          <w:lang w:val="en-US"/>
        </w:rPr>
        <w:t>[1],[2].</w:t>
      </w:r>
      <w:r>
        <w:rPr>
          <w:rFonts w:cs="Times New Roman" w:ascii="Times New Roman" w:hAnsi="Times New Roman"/>
          <w:sz w:val="22"/>
        </w:rPr>
        <w:t xml:space="preserve"> Однако, во всех этих исследованиях рассматривались равновесные состояния как экономических, так и термодинамических систем. Между тем, для экономики, как впрочем, и для термодинамики, большой интерес представляют не потенциально достижимые показатели типа КПД Карно или максимального процента на вложенный капитал, а показатели, связанные с предельными интенсивностями полезных потоков, такие как мощность тепловой машины или предельная интенсивность получения прибыли. В термодинамике в последние годы подобные задачи изучает «Термодинамика конечного времени» (ТКВ). В </w:t>
      </w:r>
      <w:r>
        <w:rPr>
          <w:rFonts w:cs="Times New Roman" w:ascii="Times New Roman" w:hAnsi="Times New Roman"/>
          <w:sz w:val="22"/>
          <w:lang w:val="en-US"/>
        </w:rPr>
        <w:t>[4]</w:t>
      </w:r>
      <w:r>
        <w:rPr>
          <w:rFonts w:cs="Times New Roman" w:ascii="Times New Roman" w:hAnsi="Times New Roman"/>
          <w:sz w:val="22"/>
        </w:rPr>
        <w:t xml:space="preserve"> на экономику были перенесены методы  ТКВ. В этой работе с позиций ТКВ поставлена и решена задача оптимального процесса закупки (продажи) ресурса посреднической фирмой, получены условия, связывающие цену закупки и объем ресурса в оптимальном процессе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ояние экономической системы будем характеризовать: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numPr>
          <w:ilvl w:val="0"/>
          <w:numId w:val="2"/>
        </w:numPr>
        <w:tabs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вектором объема ресурсов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</w:t>
      </w:r>
      <w:r>
        <w:fldChar w:fldCharType="begin"/>
      </w:r>
      <w:r>
        <w:rPr>
          <w:sz w:val="22"/>
          <w:rFonts w:cs="Times New Roman" w:ascii="Times New Roman" w:hAnsi="Times New Roman"/>
        </w:rPr>
        <w:instrText xml:space="preserve"> ADVANCE </w:instrText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</w:rPr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один из этих ресурсов, имеющий объе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, называют базисным;</w:t>
      </w:r>
    </w:p>
    <w:p>
      <w:pPr>
        <w:pStyle w:val="Style13"/>
        <w:numPr>
          <w:ilvl w:val="0"/>
          <w:numId w:val="8"/>
        </w:numPr>
        <w:tabs>
          <w:tab w:val="left" w:pos="720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функцией полезност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бъемом капитал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монотонно возрастает по каждой из переменных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ыпукла вверх. Примером функции полезности может служить функц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бба—Дуглас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1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Чтобы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была экстенсивной переменной, она должна бы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днородной функцией первого порядка, при этом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словие неубывания приводит к тому, чт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Если система имеет возможность менять количество ресурсов, т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и заданной величин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2"/>
        </w:rPr>
        <w:t>, она решает следующую экстремальну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дачу [2]: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2"/>
        </w:rPr>
        <w:t>. (2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Здесь множите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- оценки системой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</w:rPr>
        <w:t>-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сурса. На решении задачи (2) эти множите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связаны друг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 другом и функцией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соотношениями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2"/>
          <w:lang w:val="en-US"/>
        </w:rPr>
        <w:t>. (3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Подставляя эти равенства в ограничение задачи (2) и исключа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2"/>
        </w:rPr>
        <w:t>, получи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2"/>
          <w:lang w:val="en-US"/>
        </w:rPr>
        <w:t>. (4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Ограничение в задаче (2) однородно относительн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</w:rPr>
        <w:t>, поэтому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дин из этих множителей всегда можно принять равным единице. Удобно сделать это для  оценки базового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. Тогд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  <w:lang w:val="en-US"/>
        </w:rPr>
        <w:t>,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и оценк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</w:rPr>
        <w:t>- го ресурса в подсистеме оказывается связанной с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ункцией полезности как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2"/>
          <w:lang w:val="en-US"/>
        </w:rPr>
        <w:t>. (5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Внутренние оценки  подсистемы 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  <w:lang w:val="en-US"/>
        </w:rPr>
        <w:t>-</w:t>
      </w:r>
      <w:r>
        <w:rPr>
          <w:rFonts w:cs="Times New Roman" w:ascii="Times New Roman" w:hAnsi="Times New Roman"/>
          <w:sz w:val="22"/>
        </w:rPr>
        <w:t xml:space="preserve">го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ставляют собой предельные нормы замещен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</w:rPr>
        <w:t>-го ресурс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базисным. Ес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трого выпукла, то с изменением 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уля до бесконечности оценк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меньшается от некотор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максимального значения до нуля. 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еличину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бозначим, ка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еличи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2"/>
        </w:rPr>
        <w:t xml:space="preserve"> [2] характеризует оценку подсистемой вложени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апитала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</w:rPr>
        <w:t>рентабельность</w:t>
      </w:r>
      <w:r>
        <w:rPr>
          <w:rFonts w:cs="Times New Roman" w:ascii="Times New Roman" w:hAnsi="Times New Roman"/>
          <w:sz w:val="22"/>
        </w:rPr>
        <w:t xml:space="preserve"> вложений).  </w:t>
      </w:r>
      <w:r>
        <w:rPr>
          <w:rFonts w:cs="Times New Roman" w:ascii="Times New Roman" w:hAnsi="Times New Roman"/>
          <w:sz w:val="22"/>
          <w:lang w:val="en-US"/>
        </w:rPr>
        <w:t>C. Martines</w:t>
      </w:r>
      <w:r>
        <w:rPr>
          <w:rFonts w:cs="Times New Roman" w:ascii="Times New Roman" w:hAnsi="Times New Roman"/>
          <w:sz w:val="22"/>
        </w:rPr>
        <w:t xml:space="preserve"> введена величи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и названа </w:t>
      </w:r>
      <w:r>
        <w:rPr>
          <w:rFonts w:cs="Times New Roman" w:ascii="Times New Roman" w:hAnsi="Times New Roman"/>
          <w:i/>
          <w:sz w:val="22"/>
        </w:rPr>
        <w:t>ликвидностью</w:t>
      </w:r>
      <w:r>
        <w:rPr>
          <w:rFonts w:cs="Times New Roman" w:ascii="Times New Roman" w:hAnsi="Times New Roman"/>
          <w:sz w:val="22"/>
        </w:rPr>
        <w:t>. Таким образом, в равновесии прирос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ункции полезности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 xml:space="preserve"> (6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делим среди экономических систем три типа: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numPr>
          <w:ilvl w:val="0"/>
          <w:numId w:val="6"/>
        </w:numPr>
        <w:ind w:left="0" w:firstLine="284"/>
        <w:jc w:val="both"/>
        <w:rPr/>
      </w:pPr>
      <w:r>
        <w:rPr>
          <w:rFonts w:cs="Times New Roman" w:ascii="Times New Roman" w:hAnsi="Times New Roman"/>
          <w:i/>
          <w:sz w:val="22"/>
        </w:rPr>
        <w:t>Подсистемы</w:t>
      </w:r>
      <w:r>
        <w:rPr>
          <w:rFonts w:cs="Times New Roman" w:ascii="Times New Roman" w:hAnsi="Times New Roman"/>
          <w:sz w:val="22"/>
        </w:rPr>
        <w:t xml:space="preserve">, у которых 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меет вид (1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ли подобный им, и вектор оцено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зависит от запас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сурсов и капитала.</w:t>
      </w:r>
    </w:p>
    <w:p>
      <w:pPr>
        <w:pStyle w:val="Style13"/>
        <w:numPr>
          <w:ilvl w:val="0"/>
          <w:numId w:val="6"/>
        </w:numPr>
        <w:tabs>
          <w:tab w:val="clear" w:pos="720"/>
          <w:tab w:val="right" w:pos="142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>Ф</w:t>
      </w:r>
      <w:r>
        <w:rPr>
          <w:rFonts w:cs="Times New Roman" w:ascii="Times New Roman" w:hAnsi="Times New Roman"/>
          <w:i/>
          <w:sz w:val="22"/>
        </w:rPr>
        <w:t>ирмы</w:t>
      </w:r>
      <w:r>
        <w:rPr>
          <w:rFonts w:cs="Times New Roman" w:ascii="Times New Roman" w:hAnsi="Times New Roman"/>
          <w:sz w:val="22"/>
        </w:rPr>
        <w:t>, назначающие цены на приобретаемые и продаваемы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сурсы с целью получения максимальной прибыли. 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ирмы совпадает с объемом базового ресурса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Фирмы в свою очередь делятся на Посреднические, которые тольк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купают и продают ресурс, и производственные, перерабатывающ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дни виды ресурса в другие, затрачивая капитал не только 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обретение ресурса, но и на его переработку.</w:t>
      </w:r>
    </w:p>
    <w:p>
      <w:pPr>
        <w:pStyle w:val="Style13"/>
        <w:numPr>
          <w:ilvl w:val="0"/>
          <w:numId w:val="6"/>
        </w:numPr>
        <w:tabs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i/>
          <w:sz w:val="22"/>
        </w:rPr>
        <w:t>Рынки</w:t>
      </w:r>
      <w:r>
        <w:rPr>
          <w:rFonts w:cs="Times New Roman" w:ascii="Times New Roman" w:hAnsi="Times New Roman"/>
          <w:sz w:val="22"/>
        </w:rPr>
        <w:t xml:space="preserve">, оценки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2"/>
        </w:rPr>
        <w:t>, для которых не зависят о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его объема. Эти объемы столь велики, что продажа и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купка на рынке некоторого количества ресурса никак не влия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а его оценку. Величину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для рынка можно принять з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единицу, 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в этом случае запишется как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7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Функци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в отличие от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не являются стр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ыпуклыми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Термодинамическими аналогами трех названных типов подсисте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является подсистема с конечной емкостью, рабочее тело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зервуар.</w:t>
      </w:r>
    </w:p>
    <w:p>
      <w:pPr>
        <w:pStyle w:val="Style15"/>
        <w:rPr/>
      </w:pPr>
      <w:r>
        <w:rPr>
          <w:lang w:val="en-US"/>
        </w:rPr>
        <w:t xml:space="preserve">2. </w:t>
      </w:r>
      <w:r>
        <w:rPr/>
        <w:t>Обмен подсистемы с фирмой. Экономическая необратимость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Рассмотрим процесс обмена ресурсом между подсистемой, имеюще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запас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запас капитал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фирмой, устанавливающей цены закупки (продажи) ресурса (Рис. 1).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bookmarkStart w:id="0" w:name="_1003409553"/>
      <w:bookmarkStart w:id="1" w:name="_1003490467"/>
      <w:bookmarkStart w:id="2" w:name="_1003490461"/>
      <w:bookmarkStart w:id="3" w:name="_1003490359"/>
      <w:bookmarkStart w:id="4" w:name="_1003490350"/>
      <w:bookmarkStart w:id="5" w:name="_1003490324"/>
      <w:bookmarkStart w:id="6" w:name="_1003490299"/>
      <w:bookmarkStart w:id="7" w:name="_1003490191"/>
      <w:bookmarkStart w:id="8" w:name="_1003490188"/>
      <w:bookmarkStart w:id="9" w:name="_1003490090"/>
      <w:bookmarkStart w:id="10" w:name="_1003490079"/>
      <w:bookmarkStart w:id="11" w:name="_1003490041"/>
      <w:bookmarkStart w:id="12" w:name="_1003490027"/>
      <w:bookmarkStart w:id="13" w:name="_1003489951"/>
      <w:bookmarkStart w:id="14" w:name="_1003489750"/>
      <w:bookmarkStart w:id="15" w:name="_1003489744"/>
      <w:bookmarkStart w:id="16" w:name="_1003489730"/>
      <w:bookmarkStart w:id="17" w:name="_1003489716"/>
      <w:bookmarkStart w:id="18" w:name="_1003489679"/>
      <w:bookmarkStart w:id="19" w:name="_1003489675"/>
      <w:bookmarkStart w:id="20" w:name="_1003489641"/>
      <w:bookmarkStart w:id="21" w:name="_1003489637"/>
      <w:bookmarkStart w:id="22" w:name="_1003489488"/>
      <w:bookmarkStart w:id="23" w:name="_1003489468"/>
      <w:bookmarkStart w:id="24" w:name="_1003489327"/>
      <w:bookmarkStart w:id="25" w:name="_10034892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2"/>
          <w:lang w:val="en-US"/>
        </w:rPr>
        <w:object w:dxaOrig="348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51pt" filled="f" o:ole="">
            <v:imagedata r:id="rId3" o:title=""/>
          </v:shape>
          <o:OLEObject Type="Embed" ProgID="" ShapeID="ole_rId2" DrawAspect="Content" ObjectID="_678110839" r:id="rId2"/>
        </w:objec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ис. 1. Обмен между фирмой и подсистемой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Оценки ресурса и капитала в подсистеме обозначим через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соответственно. Для фирмы в соответствии с (6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ценка ресурса равна нулю, а рентабельность - единице. Ес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фирма закупает ресурс у подсистемы по цен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</w:rPr>
        <w:t>, и продает его 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ынке по цен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, то 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мее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8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этом условие добровольности обмена имеет вид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При закупке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а значит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2"/>
        </w:rPr>
        <w:t xml:space="preserve">. Оценк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в свою очередь зависит от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. Пусть объем закупленного ресурса равен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rFonts w:cs="Times New Roman" w:ascii="Times New Roman" w:hAnsi="Times New Roman"/>
          <w:sz w:val="22"/>
          <w:lang w:val="en-US"/>
        </w:rPr>
        <w:t>, а продолжительность процесса задана,</w:t>
      </w:r>
      <w:r>
        <w:rPr>
          <w:rFonts w:cs="Times New Roman" w:ascii="Times New Roman" w:hAnsi="Times New Roman"/>
          <w:sz w:val="22"/>
        </w:rPr>
        <w:t xml:space="preserve"> максимальный прирос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апитала фирмы определяется решением задачи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9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при условиях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ix</m:t>
        </m:r>
      </m:oMath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ix</m:t>
        </m:r>
      </m:oMath>
      <w:r>
        <w:rPr>
          <w:rFonts w:cs="Times New Roman" w:ascii="Times New Roman" w:hAnsi="Times New Roman"/>
          <w:sz w:val="22"/>
          <w:lang w:val="en-US"/>
        </w:rPr>
        <w:t>; (10)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N</m:t>
            </m:r>
          </m:e>
        </m:nary>
      </m:oMath>
      <w:r>
        <w:rPr>
          <w:rFonts w:cs="Times New Roman" w:ascii="Times New Roman" w:hAnsi="Times New Roman"/>
          <w:sz w:val="22"/>
          <w:lang w:val="en-US"/>
        </w:rPr>
        <w:t>. (11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Так ка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можно перейти от времени 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>, учтя, что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Получим после очевидных преобразований, обозначив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N</m:t>
        </m:r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задачу в форме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e>
        </m:nary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, (12)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>, (13)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</m:e>
        </m:nary>
      </m:oMath>
      <w:r>
        <w:rPr>
          <w:rFonts w:cs="Times New Roman" w:ascii="Times New Roman" w:hAnsi="Times New Roman"/>
          <w:sz w:val="22"/>
          <w:lang w:val="en-US"/>
        </w:rPr>
        <w:t>. (14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Если продолжительность процесса не ограничена, условие</w:t>
      </w:r>
      <w:r>
        <w:rPr>
          <w:rFonts w:cs="Times New Roman" w:ascii="Times New Roman" w:hAnsi="Times New Roman"/>
          <w:sz w:val="22"/>
          <w:lang w:val="en-US"/>
        </w:rPr>
        <w:t xml:space="preserve"> (14)</w:t>
      </w:r>
      <w:r>
        <w:rPr>
          <w:rFonts w:cs="Times New Roman" w:ascii="Times New Roman" w:hAnsi="Times New Roman"/>
          <w:sz w:val="22"/>
        </w:rPr>
        <w:t>отсутствует и решение задачи (</w:t>
      </w:r>
      <w:r>
        <w:rPr>
          <w:rFonts w:cs="Times New Roman" w:ascii="Times New Roman" w:hAnsi="Times New Roman"/>
          <w:sz w:val="22"/>
          <w:lang w:val="en-US"/>
        </w:rPr>
        <w:t>12</w:t>
      </w:r>
      <w:r>
        <w:rPr>
          <w:rFonts w:cs="Times New Roman" w:ascii="Times New Roman" w:hAnsi="Times New Roman"/>
          <w:sz w:val="22"/>
        </w:rPr>
        <w:t>), (</w:t>
      </w:r>
      <w:r>
        <w:rPr>
          <w:rFonts w:cs="Times New Roman" w:ascii="Times New Roman" w:hAnsi="Times New Roman"/>
          <w:sz w:val="22"/>
          <w:lang w:val="en-US"/>
        </w:rPr>
        <w:t>13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чевидно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2"/>
        </w:rPr>
        <w:t>стремится к своей верхней грани, когд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упочная цена сколь угодно близка к оценк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2"/>
        </w:rPr>
        <w:t>. При это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nary>
      </m:oMath>
      <w:r>
        <w:rPr>
          <w:rFonts w:cs="Times New Roman" w:ascii="Times New Roman" w:hAnsi="Times New Roman"/>
          <w:sz w:val="22"/>
          <w:lang w:val="en-US"/>
        </w:rPr>
        <w:t>, (15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приче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изменяется в соответствии с условие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>. (16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 частности, пр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N</m:t>
        </m:r>
      </m:oMath>
      <w:r>
        <w:rPr>
          <w:rFonts w:cs="Times New Roman" w:ascii="Times New Roman" w:hAnsi="Times New Roman"/>
          <w:sz w:val="22"/>
          <w:lang w:val="en-US"/>
        </w:rPr>
        <w:t>. (17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П р и м е р: Пусть функция полезности </w:t>
      </w:r>
      <w:r>
        <w:rPr>
          <w:rFonts w:cs="Times New Roman" w:ascii="Times New Roman" w:hAnsi="Times New Roman"/>
          <w:sz w:val="22"/>
          <w:lang w:val="en-US"/>
        </w:rPr>
        <w:t>S(N, 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  <w:lang w:val="en-US"/>
        </w:rPr>
        <w:t xml:space="preserve">) </w:t>
      </w:r>
      <w:r>
        <w:rPr>
          <w:rFonts w:cs="Times New Roman" w:ascii="Times New Roman" w:hAnsi="Times New Roman"/>
          <w:sz w:val="22"/>
        </w:rPr>
        <w:t>имеет следующий вид: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rFonts w:cs="Times New Roman" w:ascii="Times New Roman" w:hAnsi="Times New Roman"/>
          <w:sz w:val="22"/>
        </w:rPr>
        <w:t>,</w:t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 условия (5) получаем оценку ресурс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ставляя это значение в (15) получи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nary>
      </m:oMath>
      <w:r>
        <w:rPr>
          <w:rFonts w:cs="Times New Roman" w:ascii="Times New Roman" w:hAnsi="Times New Roman"/>
          <w:sz w:val="22"/>
        </w:rPr>
        <w:t>.(18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равнение (16) примет форму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го решение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2"/>
          <w:lang w:val="en-US"/>
        </w:rPr>
        <w:t>,</w:t>
        <w:tab/>
        <w:t xml:space="preserve">где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ставляя это решение в (18) находим  предельный доход фирмы при сколь угодно большой продолжительности процесс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- константа, которая определена  начальными условиями 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  <w:lang w:val="en-US"/>
        </w:rPr>
        <w:t>(0), N(0)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ким образом, получили нижний предел затрат фирмы при неограниченном времени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Когда продолжительность процесса задана, добавочное ограничение</w:t>
      </w:r>
      <w:r>
        <w:rPr>
          <w:rFonts w:cs="Times New Roman" w:ascii="Times New Roman" w:hAnsi="Times New Roman"/>
          <w:sz w:val="22"/>
          <w:lang w:val="en-US"/>
        </w:rPr>
        <w:t xml:space="preserve"> (17)</w:t>
      </w:r>
      <w:r>
        <w:rPr>
          <w:rFonts w:cs="Times New Roman" w:ascii="Times New Roman" w:hAnsi="Times New Roman"/>
          <w:sz w:val="22"/>
        </w:rPr>
        <w:t xml:space="preserve"> снижает предельный прирост капитала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2"/>
        </w:rPr>
        <w:t>. Запишем условия оптимальности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дачи (</w:t>
      </w:r>
      <w:r>
        <w:rPr>
          <w:rFonts w:cs="Times New Roman" w:ascii="Times New Roman" w:hAnsi="Times New Roman"/>
          <w:sz w:val="22"/>
          <w:lang w:val="en-US"/>
        </w:rPr>
        <w:t>12</w:t>
      </w:r>
      <w:r>
        <w:rPr>
          <w:rFonts w:cs="Times New Roman" w:ascii="Times New Roman" w:hAnsi="Times New Roman"/>
          <w:sz w:val="22"/>
        </w:rPr>
        <w:t>)--</w:t>
      </w:r>
      <w:r>
        <w:rPr>
          <w:rFonts w:cs="Times New Roman" w:ascii="Times New Roman" w:hAnsi="Times New Roman"/>
          <w:sz w:val="22"/>
          <w:lang w:val="en-US"/>
        </w:rPr>
        <w:t>(14)</w:t>
      </w:r>
      <w:r>
        <w:rPr>
          <w:rFonts w:cs="Times New Roman" w:ascii="Times New Roman" w:hAnsi="Times New Roman"/>
          <w:sz w:val="22"/>
        </w:rPr>
        <w:t xml:space="preserve"> в форме принципа максимума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положении невырожденности решен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>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ункция Гамильтон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равнение для сопряженной переменн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. (19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2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условие максимума п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</w:rPr>
        <w:t xml:space="preserve"> для выпуклой вверх и дифференцируемой функци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2"/>
        </w:rPr>
        <w:t>: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Исключа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22"/>
        </w:rPr>
        <w:t xml:space="preserve"> из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sz w:val="22"/>
        </w:rPr>
        <w:t xml:space="preserve">17), (19) и сокраща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2"/>
        </w:rPr>
        <w:t>, получим условие оптимальности закупок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 xml:space="preserve"> (20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В докладе рассмотрены оптимальные законы изменения закупочных цен</w:t>
      </w:r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вытекающие из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(20)</w:t>
      </w:r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для конкретного вида функций полезности и зависимости потока ресурса от цены закупки и оценки подсистемы</w:t>
      </w:r>
      <w:r>
        <w:rPr>
          <w:rFonts w:cs="Times New Roman" w:ascii="Times New Roman" w:hAnsi="Times New Roman"/>
          <w:sz w:val="22"/>
          <w:lang w:val="en-US"/>
        </w:rPr>
        <w:t xml:space="preserve">. 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Это решение позволяет перейти к задаче ресурсообмена фирмы с произвольным числом подсистем</w:t>
      </w:r>
      <w:r>
        <w:rPr>
          <w:rFonts w:cs="Times New Roman" w:ascii="Times New Roman" w:hAnsi="Times New Roman"/>
          <w:sz w:val="22"/>
          <w:lang w:val="en-US"/>
        </w:rPr>
        <w:t>. В этой задаче требуется найти те подсистемы, у которых фирма закупает ресурс (множество “продавцов”), аналогично множество покупателей и для каждого из них найти законы изменения цен покупки и продажи, а также объемы закупаемого ресурса. Задача разбиватся на подзадачи вида (12), (13), связанные условием ненакопления ресурса фирмой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При этом законы изменения закупочных цен определяются  условиями оптимальности (20).</w:t>
      </w:r>
    </w:p>
    <w:p>
      <w:pPr>
        <w:pStyle w:val="Style15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Lihnierowicz M. Um modele d’echange economique (Economie et thermodinamique) //Annales de l’Institut Henry Poincare, nouvelle serie. Section B. 1970. Vol.4, No.2, p.159-200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>Розоноэр Л.И. Обмен и распределение ресурсов (обобщенный термодинамический подход) Ш.</w:t>
      </w:r>
      <w:r>
        <w:rPr>
          <w:rFonts w:cs="Times New Roman" w:ascii="Times New Roman" w:hAnsi="Times New Roman"/>
          <w:sz w:val="22"/>
          <w:lang w:val="en-US"/>
        </w:rPr>
        <w:t>//</w:t>
      </w:r>
      <w:r>
        <w:rPr>
          <w:rFonts w:cs="Times New Roman" w:ascii="Times New Roman" w:hAnsi="Times New Roman"/>
          <w:sz w:val="22"/>
        </w:rPr>
        <w:t>Автоматика и телемеханика, 1973, №8, с.82-103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>Самуэльсон П</w:t>
      </w:r>
      <w:r>
        <w:rPr>
          <w:rFonts w:cs="Times New Roman" w:ascii="Times New Roman" w:hAnsi="Times New Roman"/>
          <w:sz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</w:rPr>
        <w:t>Принцип максимизации в экономическом анализе</w:t>
      </w:r>
      <w:r>
        <w:rPr>
          <w:rFonts w:cs="Times New Roman" w:ascii="Times New Roman" w:hAnsi="Times New Roman"/>
          <w:sz w:val="22"/>
          <w:lang w:val="en-US"/>
        </w:rPr>
        <w:t>. //THESIS,</w:t>
      </w:r>
      <w:r>
        <w:rPr>
          <w:rFonts w:cs="Times New Roman" w:ascii="Times New Roman" w:hAnsi="Times New Roman"/>
          <w:sz w:val="22"/>
        </w:rPr>
        <w:t>Зима 1993г., т.1, вып.1. с. 184-202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Цирлин А.М. Термодинамика экономических систем. </w:t>
      </w:r>
      <w:r>
        <w:rPr>
          <w:rFonts w:cs="Times New Roman" w:ascii="Times New Roman" w:hAnsi="Times New Roman"/>
          <w:sz w:val="22"/>
          <w:lang w:val="en-US"/>
        </w:rPr>
        <w:t>//</w:t>
      </w:r>
      <w:r>
        <w:rPr>
          <w:rFonts w:cs="Times New Roman" w:ascii="Times New Roman" w:hAnsi="Times New Roman"/>
          <w:sz w:val="22"/>
        </w:rPr>
        <w:t xml:space="preserve"> Труды ИПС РАН. 1994, т.1, с.64-78.</w:t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cs="Journal"/>
      <w:i/>
      <w:sz w:val="22"/>
      <w:lang w:val="en-US"/>
    </w:rPr>
  </w:style>
  <w:style w:type="paragraph" w:styleId="Style14">
    <w:name w:val="№ формулы"/>
    <w:basedOn w:val="Heading1"/>
    <w:qFormat/>
    <w:pPr>
      <w:numPr>
        <w:ilvl w:val="0"/>
        <w:numId w:val="0"/>
      </w:numPr>
      <w:ind w:right="-43" w:hanging="0"/>
      <w:jc w:val="center"/>
      <w:outlineLvl w:val="9"/>
    </w:pPr>
    <w:rPr>
      <w:rFonts w:ascii="Courier New" w:hAnsi="Courier New" w:cs="Courier New"/>
      <w:b w:val="false"/>
      <w:sz w:val="20"/>
    </w:rPr>
  </w:style>
  <w:style w:type="paragraph" w:styleId="Style15">
    <w:name w:val="№ раздела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2:49:00Z</dcterms:created>
  <dc:creator>User</dc:creator>
  <dc:description/>
  <dc:language>en-US</dc:language>
  <cp:lastModifiedBy>sayd</cp:lastModifiedBy>
  <dcterms:modified xsi:type="dcterms:W3CDTF">1999-11-07T14:09:00Z</dcterms:modified>
  <cp:revision>6</cp:revision>
  <dc:subject/>
  <dc:title>\documentstyle[12pt]{article}</dc:title>
</cp:coreProperties>
</file>