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spacing w:before="480" w:after="360"/>
        <w:ind w:left="567" w:right="1133" w:hanging="0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О языках вложенных рекурсивных сетей Петри</w:t>
      </w:r>
    </w:p>
    <w:p>
      <w:pPr>
        <w:pStyle w:val="Author"/>
        <w:rPr>
          <w:rStyle w:val="FootNoteMark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имир А. Башкин, Ирина А. Ломазова</w:t>
      </w:r>
    </w:p>
    <w:p>
      <w:pPr>
        <w:pStyle w:val="Author"/>
        <w:rPr>
          <w:rStyle w:val="FootNoteMark"/>
          <w:rFonts w:ascii="Times New Roman" w:hAnsi="Times New Roman" w:cs="Times New Roman"/>
          <w:lang w:val="ru-RU"/>
        </w:rPr>
      </w:pPr>
      <w:r>
        <w:rPr/>
      </w:r>
    </w:p>
    <w:p>
      <w:pPr>
        <w:pStyle w:val="Address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2000, Ярославль</w:t>
      </w:r>
    </w:p>
    <w:p>
      <w:pPr>
        <w:pStyle w:val="Address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рославский Государственный Университет</w:t>
      </w:r>
    </w:p>
    <w:p>
      <w:pPr>
        <w:pStyle w:val="Address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as@uniyar.ac.ru</w:t>
      </w:r>
    </w:p>
    <w:p>
      <w:pPr>
        <w:pStyle w:val="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2140, Переславль-Залесский, ИПС РАН</w:t>
      </w:r>
    </w:p>
    <w:p>
      <w:pPr>
        <w:pStyle w:val="Address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rina@univ.botik.ru</w:t>
      </w:r>
    </w:p>
    <w:p>
      <w:pPr>
        <w:pStyle w:val="Summary"/>
        <w:rPr/>
      </w:pPr>
      <w:r>
        <w:rPr>
          <w:rFonts w:cs="Times New Roman" w:ascii="Times New Roman" w:hAnsi="Times New Roman"/>
          <w:lang w:val="ru-RU"/>
        </w:rPr>
        <w:t>В работе исследуются языковые свойства вложенных рекурсивных сетей Петри. Показано, что класс контекстно-свободных языков строго вкладывается в класс тупиковых языков вложенных рекурсивных сетей Петр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водится алгоритм построения сети, порождающей данный КС-язык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>Формализмы, основанные на сетях Петри (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ru-RU"/>
        </w:rPr>
        <w:t>Котов, 86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lang w:val="ru-RU"/>
        </w:rPr>
        <w:t>), являются удобным инструментом для моделирования и анализа различных параллельных и распределенных систем управления. В данной работе исследуются языковые свойства так называемых вложенных рекурсивных сетей Петри (</w:t>
      </w:r>
      <w:r>
        <w:rPr>
          <w:rFonts w:cs="Times New Roman" w:ascii="Times New Roman" w:hAnsi="Times New Roman"/>
        </w:rPr>
        <w:t>[Lomazova, 99]</w:t>
      </w:r>
      <w:r>
        <w:rPr>
          <w:rFonts w:cs="Times New Roman" w:ascii="Times New Roman" w:hAnsi="Times New Roman"/>
          <w:lang w:val="ru-RU"/>
        </w:rPr>
        <w:t xml:space="preserve">), которые позволяют моделировать системы с модульной и динамической структурой. Эта модель представляет собой  дальнейшее развитие концепции вложенных сетей Петри </w:t>
      </w:r>
      <w:r>
        <w:rPr>
          <w:rFonts w:cs="Times New Roman" w:ascii="Times New Roman" w:hAnsi="Times New Roman"/>
        </w:rPr>
        <w:t>[Ломазова, 99]</w:t>
      </w:r>
      <w:r>
        <w:rPr>
          <w:rFonts w:cs="Times New Roman" w:ascii="Times New Roman" w:hAnsi="Times New Roman"/>
          <w:lang w:val="ru-RU"/>
        </w:rPr>
        <w:t xml:space="preserve">. Во вложенных сетях в качестве фишек выступают обычные сети Петри, которые имеют автономное поведение и могут взаимодействовать с системной сетью. Это позволяет интуитивно ясно моделировать иерархические системы с динамической структурой. Рекурсивные вложенные сети Петри – обобщение вложенных сетей, в котором сеть может порождать в качестве элемента (фишки) свою собственную копию, что снимает ограничения на глубину вложенности. Рекурсивные сети оказались более удобными для моделирования систем, имеющих рекурсивную природу. В частности, известно </w:t>
      </w:r>
      <w:r>
        <w:rPr>
          <w:rFonts w:cs="Times New Roman" w:ascii="Times New Roman" w:hAnsi="Times New Roman"/>
        </w:rPr>
        <w:t>[Jantzen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1987]</w:t>
      </w:r>
      <w:r>
        <w:rPr>
          <w:rFonts w:cs="Times New Roman" w:ascii="Times New Roman" w:hAnsi="Times New Roman"/>
          <w:lang w:val="ru-RU"/>
        </w:rPr>
        <w:t>, что такой фундаментальный класс формальных систем, как класс контекстно-свободных языков не сравним с классом языков, порождаемых обыкновенными сетями Петри. В то же время существует довольно простой способ моделирования рекурсивными сетями произвольного КС-языка. В данной работе приводится алгоритм построения рекурсивной вложенной сети Петри, порождающей произвольный КС-язык в качестве тупикового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 Рекурсивные вложенные сети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>Определение 1.</w:t>
      </w:r>
      <w:r>
        <w:rPr>
          <w:rFonts w:cs="Times New Roman" w:ascii="Times New Roman" w:hAnsi="Times New Roman"/>
          <w:lang w:val="ru-RU"/>
        </w:rPr>
        <w:t xml:space="preserve"> Сетью будем называть набор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), где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 – конечное множество позиций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– конечное множество переходов,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=Ø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×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×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 – функция инцидентност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Мультимножество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над непустым множеством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– это функция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– множество неотрицательных целых чисел. Числа {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)|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} называются коэффициентами мультимножества,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) определяет число экземпляров элемент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. Множество всех мультимножеств над множеством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будем обозначать как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MS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2. </w:t>
      </w:r>
      <w:r>
        <w:rPr>
          <w:rFonts w:cs="Times New Roman" w:ascii="Times New Roman" w:hAnsi="Times New Roman"/>
          <w:lang w:val="ru-RU"/>
        </w:rPr>
        <w:t xml:space="preserve">Для произвольного элемента сет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через 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lang w:val="ru-RU"/>
        </w:rPr>
        <w:t xml:space="preserve"> обозначим мультимножества его входных и выходных элементов, такие что </w:t>
      </w:r>
      <w:r>
        <w:rPr>
          <w:rFonts w:eastAsia="Symbol" w:cs="Symbol" w:ascii="Symbol" w:hAnsi="Symbol"/>
          <w:lang w:val="ru-RU"/>
        </w:rPr>
        <w:t>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3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) – сеть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– произвольное множество. Разметка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в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ад множеством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есть функция из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MS</w:t>
      </w:r>
      <w:r>
        <w:rPr>
          <w:rFonts w:cs="Times New Roman" w:ascii="Times New Roman" w:hAnsi="Times New Roman"/>
          <w:lang w:val="ru-RU"/>
        </w:rPr>
        <w:t xml:space="preserve">, ставящая в соответствие каждой позиции мультимножество над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>. Размеченная сеть есть сеть вместе с некоторой разметкой, называемой начальной разметкой сет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В этом определении элемент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(фишки) могут быть сложными объектами, например, сетям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– множество имен переменных и констант, интерпретируемых над некоторыми множествами. Определим язык </w:t>
      </w:r>
      <w:r>
        <w:rPr>
          <w:rFonts w:cs="Times New Roman" w:ascii="Times New Roman" w:hAnsi="Times New Roman"/>
          <w:i/>
          <w:lang w:val="ru-RU"/>
        </w:rPr>
        <w:t>Exp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ыражений над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как множество выражений, построенных из элементов 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>при помощи операций объединения и умножения на натуральное число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Через </w:t>
      </w:r>
      <w:r>
        <w:rPr>
          <w:rFonts w:cs="Times New Roman" w:ascii="Times New Roman" w:hAnsi="Times New Roman"/>
          <w:i/>
          <w:lang w:val="ru-RU"/>
        </w:rPr>
        <w:t>Va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expr</w:t>
      </w:r>
      <w:r>
        <w:rPr>
          <w:rFonts w:cs="Times New Roman" w:ascii="Times New Roman" w:hAnsi="Times New Roman"/>
          <w:lang w:val="ru-RU"/>
        </w:rPr>
        <w:t xml:space="preserve">) обозначим множество переменных, содержащихся в выражении </w:t>
      </w:r>
      <w:r>
        <w:rPr>
          <w:rFonts w:cs="Times New Roman" w:ascii="Times New Roman" w:hAnsi="Times New Roman"/>
          <w:i/>
          <w:lang w:val="ru-RU"/>
        </w:rPr>
        <w:t>expr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пределение 4. 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Для переменной 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Exp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</w:rPr>
        <w:t>Va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b/>
        </w:rPr>
        <w:t>;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Для константы 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Exp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</w:rPr>
        <w:t>Va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=</w:t>
      </w:r>
      <w:r>
        <w:rPr>
          <w:rFonts w:eastAsia="Symbol" w:cs="Symbol" w:ascii="Symbol" w:hAnsi="Symbol"/>
        </w:rPr>
        <w:t></w:t>
      </w:r>
      <w:r>
        <w:rPr>
          <w:rFonts w:cs="Times New Roman" w:ascii="Times New Roman" w:hAnsi="Times New Roman"/>
          <w:b/>
        </w:rPr>
        <w:t>;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Exp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</w:rPr>
        <w:t>Va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i/>
        </w:rPr>
        <w:t>Va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eastAsia="Symbol" w:cs="Symbol" w:ascii="Symbol" w:hAnsi="Symbol"/>
        </w:rPr>
        <w:t></w:t>
      </w:r>
      <w:r>
        <w:rPr>
          <w:rFonts w:cs="Times New Roman" w:ascii="Times New Roman" w:hAnsi="Times New Roman"/>
          <w:i/>
        </w:rPr>
        <w:t>Va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мы переходим к определению рекурсивной вложенной сети Петр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5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 – множество переменных,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– множество имен констант. Пуст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cs="Times New Roman" w:ascii="Times New Roman" w:hAnsi="Times New Roman"/>
          <w:lang w:val="ru-RU"/>
        </w:rPr>
        <w:t>= {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…} – множество меток. Для каждой метки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cs="Times New Roman" w:ascii="Times New Roman" w:hAnsi="Times New Roman"/>
          <w:lang w:val="ru-RU"/>
        </w:rPr>
        <w:t xml:space="preserve"> определим парную ей метку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такую ч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</m:bar>
      </m:oMath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position w:val="-6"/>
          <w:lang w:val="ru-RU"/>
        </w:rPr>
        <w:t xml:space="preserve">def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и множеств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position w:val="-6"/>
          <w:lang w:val="ru-RU"/>
        </w:rPr>
        <w:t xml:space="preserve"> def </w:t>
      </w:r>
      <w:r>
        <w:rPr>
          <w:rFonts w:cs="Times New Roman" w:ascii="Times New Roman" w:hAnsi="Times New Roman"/>
          <w:lang w:val="ru-RU"/>
        </w:rPr>
        <w:t>{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|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cs="Times New Roman" w:ascii="Times New Roman" w:hAnsi="Times New Roman"/>
          <w:lang w:val="ru-RU"/>
        </w:rPr>
        <w:t>}  не пересекаются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Структура рекурсивной вложенной сети Петри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есть конечное множество сетей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, … ,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lang w:val="ru-RU"/>
        </w:rPr>
        <w:t xml:space="preserve">1 (се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называется системной, а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 … ,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– элементными) такое, что для каждой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>=1, … ,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входные дуги переходов помечены выражениями из </w:t>
      </w:r>
      <w:r>
        <w:rPr>
          <w:rFonts w:cs="Times New Roman" w:ascii="Times New Roman" w:hAnsi="Times New Roman"/>
          <w:i/>
        </w:rPr>
        <w:t>Exp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), таким образом, что в любом выражении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Exp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) имеется не более одного вхождения каждой переменной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 и для каждого переход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для </w:t>
      </w:r>
      <w:r>
        <w:rPr>
          <w:rFonts w:eastAsia="Symbol" w:cs="Symbol" w:ascii="Symbol" w:hAnsi="Symbol"/>
          <w:lang w:val="ru-RU"/>
        </w:rPr>
        <w:t>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p'</w:t>
      </w:r>
      <w:r>
        <w:rPr>
          <w:rFonts w:eastAsia="Symbol" w:cs="Symbol" w:ascii="Symbol" w:hAnsi="Symbol"/>
          <w:lang w:val="ru-RU"/>
        </w:rPr>
        <w:t>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i/>
          <w:lang w:val="ru-RU"/>
        </w:rPr>
        <w:t>p'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Va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i/>
          <w:lang w:val="ru-RU"/>
        </w:rPr>
        <w:t>Va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'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)=</w:t>
      </w:r>
      <w:r>
        <w:rPr>
          <w:rFonts w:eastAsia="Symbol" w:cs="Symbol" w:ascii="Symbol" w:hAnsi="Symbol"/>
          <w:lang w:val="ru-RU"/>
        </w:rPr>
        <w:t>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 обозначает выражение, которым помечена дуга 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выходные дуги переходов помечены выражениями из </w:t>
      </w:r>
      <w:r>
        <w:rPr>
          <w:rFonts w:cs="Times New Roman" w:ascii="Times New Roman" w:hAnsi="Times New Roman"/>
          <w:i/>
          <w:lang w:val="ru-RU"/>
        </w:rPr>
        <w:t>Expr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некоторые переходы в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помечены метками из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Определим рекурсивно множество </w:t>
      </w: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lang w:val="ru-RU"/>
        </w:rPr>
        <w:t xml:space="preserve">  всех размеченных сетей из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:</w:t>
      </w:r>
    </w:p>
    <w:p>
      <w:pPr>
        <w:pStyle w:val="BodyPaperTex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ычную черную фишку будем рассматривать как маркированную сеть с пустой структурой;</w:t>
      </w:r>
    </w:p>
    <w:p>
      <w:pPr>
        <w:pStyle w:val="BodyPaperTex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left"/>
        <w:rPr/>
      </w:pP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lang w:val="ru-RU"/>
        </w:rPr>
        <w:t>={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) |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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vertAlign w:val="subscript"/>
          <w:lang w:val="ru-RU"/>
        </w:rPr>
        <w:t>MS</w:t>
      </w:r>
      <w:r>
        <w:rPr>
          <w:rFonts w:cs="Times New Roman" w:ascii="Times New Roman" w:hAnsi="Times New Roman"/>
          <w:lang w:val="ru-RU"/>
        </w:rPr>
        <w:t>}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Другими словами, функция разметки помещает в каждую позицию сети некоторое мультимножество размеченных сетей из </w:t>
      </w: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lang w:val="ru-RU"/>
        </w:rPr>
        <w:t>. При этом рассматриваются только сети с конечным числом уровней вложенност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6. </w:t>
      </w:r>
      <w:r>
        <w:rPr>
          <w:rFonts w:cs="Times New Roman" w:ascii="Times New Roman" w:hAnsi="Times New Roman"/>
          <w:lang w:val="ru-RU"/>
        </w:rPr>
        <w:t xml:space="preserve">Рекурсивной вложенной сетью Петри (RNP-сетью) будем называть структуру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, в которой каждой константе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eastAsia="Symbol" w:cs="Symbol" w:ascii="Symbol" w:hAnsi="Symbol"/>
          <w:position w:val="-6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поставлена в соответствие некоторая размеченная сеть из </w:t>
      </w: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еткой RNP-сети называется разметка ее системной сети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Размеченная RNP-сеть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  есть RNP-сеть вместе с некоторой ее разметкой (с конечным числом уровней вложенности), называемой начальной разметкой сети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7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 – сеть в рекурсивной сети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Означивание переход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есть функция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, приписывающая каждой свободной переменной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 из выражений на инцидентных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дугах значени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) из множества </w:t>
      </w:r>
      <w:r>
        <w:rPr>
          <w:rFonts w:cs="Times New Roman" w:ascii="Times New Roman" w:hAnsi="Times New Roman"/>
          <w:i/>
          <w:lang w:val="ru-RU"/>
        </w:rPr>
        <w:t>MarkedNets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Означенный переход есть пара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где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– переход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– означивание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Означенный переход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является активным при разметк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eastAsia="Symbol" w:cs="Symbol" w:ascii="Symbol" w:hAnsi="Symbol"/>
          <w:lang w:val="ru-RU"/>
        </w:rPr>
        <w:t>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</w:t>
      </w:r>
      <w:r>
        <w:rPr>
          <w:rFonts w:eastAsia="Symbol" w:cs="Symbol" w:ascii="Symbol" w:hAnsi="Symbol"/>
          <w:position w:val="6"/>
          <w:lang w:val="ru-RU"/>
        </w:rPr>
        <w:t>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Активный при разметк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означенный переход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может сработать с результирующей разметкой 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 xml:space="preserve"> (обозначается </w:t>
      </w:r>
      <w:r>
        <w:rPr>
          <w:rFonts w:cs="Times New Roman" w:ascii="Times New Roman" w:hAnsi="Times New Roman"/>
          <w:i/>
          <w:lang w:val="ru-RU"/>
        </w:rPr>
        <w:t xml:space="preserve">M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eastAsia="Symbol" w:cs="Symbol" w:ascii="Symbol" w:hAnsi="Symbol"/>
          <w:lang w:val="ru-RU"/>
        </w:rPr>
        <w:t>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 xml:space="preserve">), где 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)=(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)\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для всех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ля срабатывания </w:t>
      </w:r>
      <w:r>
        <w:rPr>
          <w:rFonts w:cs="Times New Roman" w:ascii="Times New Roman" w:hAnsi="Times New Roman"/>
          <w:i/>
          <w:lang w:val="ru-RU"/>
        </w:rPr>
        <w:t xml:space="preserve">M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eastAsia="Symbol" w:cs="Symbol" w:ascii="Symbol" w:hAnsi="Symbol"/>
          <w:lang w:val="ru-RU"/>
        </w:rPr>
        <w:t></w:t>
      </w:r>
      <w:r>
        <w:rPr>
          <w:rFonts w:cs="Times New Roman" w:ascii="Times New Roman" w:hAnsi="Times New Roman"/>
          <w:lang w:val="ru-RU"/>
        </w:rPr>
        <w:t xml:space="preserve"> означенного перехода </w:t>
      </w:r>
      <w:r>
        <w:rPr>
          <w:rFonts w:cs="Times New Roman" w:ascii="Times New Roman" w:hAnsi="Times New Roman"/>
          <w:i/>
          <w:lang w:val="ru-RU"/>
        </w:rPr>
        <w:t>M'Y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мультимножество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размеченных сетей будем называть набором вовлеченных в это срабатывание элементных сетей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>Определим теперь шаг срабатывания в сети</w:t>
      </w:r>
      <w:r>
        <w:rPr>
          <w:rFonts w:cs="Times New Roman" w:ascii="Times New Roman" w:hAnsi="Times New Roman"/>
          <w:i/>
          <w:lang w:val="ru-RU"/>
        </w:rPr>
        <w:t xml:space="preserve"> RNP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8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 – RNP-сеть. Шаг в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 есть один из следующих двух видов срабатываний:</w:t>
      </w:r>
    </w:p>
    <w:p>
      <w:pPr>
        <w:pStyle w:val="ListType2"/>
        <w:numPr>
          <w:ilvl w:val="0"/>
          <w:numId w:val="5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срабатывание непомеченного перехода в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(при некотором означивании), не меняющее разметки ни в сетях, являющихся элементами (фишками)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ни в сети, в которой данная се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сама является фишкой (если таковая имеется),  называется автономным шагом;</w:t>
      </w:r>
    </w:p>
    <w:p>
      <w:pPr>
        <w:pStyle w:val="ListType2"/>
        <w:numPr>
          <w:ilvl w:val="0"/>
          <w:numId w:val="5"/>
        </w:numPr>
        <w:ind w:left="567" w:firstLine="284"/>
        <w:rPr/>
      </w:pPr>
      <w:r>
        <w:rPr>
          <w:rFonts w:cs="Times New Roman" w:ascii="Times New Roman" w:hAnsi="Times New Roman"/>
          <w:lang w:val="ru-RU"/>
        </w:rPr>
        <w:t xml:space="preserve">одновременное срабатывание переход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с меткой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в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 переходов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  <w:lang w:val="ru-RU"/>
        </w:rPr>
        <w:t xml:space="preserve"> с меткой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такой ч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l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во всех непустых сетях из набора вовлеченных в это срабатывание элементных сетей (по одному переходу в каждой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  <w:lang w:val="ru-RU"/>
        </w:rPr>
        <w:t>) в соответствие с некоторым означиванием.  Такой шаг называется синхронным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Разметка 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 xml:space="preserve"> достижима (непосредственно) от разметк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, что обозначается как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 xml:space="preserve">, если существует шаг в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, ведущий от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к </w:t>
      </w:r>
      <w:r>
        <w:rPr>
          <w:rFonts w:cs="Times New Roman" w:ascii="Times New Roman" w:hAnsi="Times New Roman"/>
          <w:i/>
          <w:lang w:val="ru-RU"/>
        </w:rPr>
        <w:t>M'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Исполнение RNP-сети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 есть последовательность разметок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… , достижимых от начальной разметки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 Языки, порождаемые сетью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Метки переходов из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используются для синхронизации переходов в системной и в элементных сетях, за счет чего достигается взаимодействие различных слоев рекурсивной сети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При определении языка, порождаемого сетью, используется еще один вид меток – имена переходов, как это принято в традиционных помеченных сетях Петри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9. </w:t>
      </w: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A –</w:t>
      </w:r>
      <w:r>
        <w:rPr>
          <w:rFonts w:cs="Times New Roman" w:ascii="Times New Roman" w:hAnsi="Times New Roman"/>
          <w:lang w:val="ru-RU"/>
        </w:rPr>
        <w:t xml:space="preserve"> некоторый конечный алфавит. Назовем RNP-сеть помеченной, если некоторые переходы в сетях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… ,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помечены символами из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Каждый автономный шаг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омеченной сети порождает символ из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, которым помечен сработавший переход, или пустой символ, если данный переход непомечен. Будем считать, что синхронный шаг может сработать, только если все составляющие его переходы помечены одним и тем же символом из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(или все непомечены). Таким образом, любое исполнени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… порождает некоторое слово из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*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Определение 10. </w:t>
      </w:r>
      <w:r>
        <w:rPr>
          <w:rFonts w:cs="Times New Roman" w:ascii="Times New Roman" w:hAnsi="Times New Roman"/>
          <w:lang w:val="ru-RU"/>
        </w:rPr>
        <w:t>Тупиковым языком помеченной рекурсивной сети назовем множество слов, порождаемых всеми возможными ее исполнениями, приводящими к тупиковым разметкам (то есть таким разметкам, при которых никакое срабатывание невозможно)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мним классическое определение контекстно-свободных языков: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Формальная порождающая грамматика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– это формальная система, определяемая четверкой объектов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eastAsia="Symbol" w:cs="Symbol" w:ascii="Symbol" w:hAnsi="Symbol"/>
          <w:lang w:val="ru-RU"/>
        </w:rPr>
        <w:t>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eastAsia="Symbol" w:cs="Symbol" w:ascii="Symbol" w:hAnsi="Symbol"/>
          <w:lang w:val="ru-RU"/>
        </w:rPr>
        <w:t>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 – алфавит терминальных (основных) символов; 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– алфавит нетерминальных (вспомогательных) символов;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eastAsia="Symbol" w:cs="Symbol" w:ascii="Symbol" w:hAnsi="Symbol"/>
          <w:lang w:val="ru-RU"/>
        </w:rPr>
        <w:t>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– конечное множество правил вывода вида </w:t>
      </w:r>
      <w:r>
        <w:rPr>
          <w:rFonts w:eastAsia="Symbol" w:cs="Symbol" w:ascii="Symbol" w:hAnsi="Symbol"/>
          <w:lang w:val="ru-RU"/>
        </w:rPr>
        <w:t>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 xml:space="preserve"> – цепочки в алфавите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– начальный символ (аксиома грамматики)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Языком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), порождаемым грамматикой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называется множество всех цепочек в терминальном алфавите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, выводимых из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в соответствие с правилами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Грамматика называется контекстно-свободной (КС-грамматикой), если все ее правила вывода имеют вид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eastAsia="Symbol" w:cs="Symbol" w:ascii="Symbol" w:hAnsi="Symbol"/>
          <w:lang w:val="ru-RU"/>
        </w:rPr>
        <w:t>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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>)*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курсивные вложенные сети, порождающие КС-языки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им несколько преобразований над простейшими рекурсивными сетями.</w: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19">
                <wp:simplePos x="0" y="0"/>
                <wp:positionH relativeFrom="page">
                  <wp:posOffset>1194435</wp:posOffset>
                </wp:positionH>
                <wp:positionV relativeFrom="paragraph">
                  <wp:posOffset>629920</wp:posOffset>
                </wp:positionV>
                <wp:extent cx="5458460" cy="724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bookmarkStart w:id="0" w:name="_1002498942"/>
                            <w:bookmarkStart w:id="1" w:name="_1002496730"/>
                            <w:bookmarkStart w:id="2" w:name="_1002494762"/>
                            <w:bookmarkStart w:id="3" w:name="_1002493265"/>
                            <w:bookmarkStart w:id="4" w:name="_1002493244"/>
                            <w:bookmarkStart w:id="5" w:name="_1002493165"/>
                            <w:bookmarkStart w:id="6" w:name="_1002492847"/>
                            <w:bookmarkStart w:id="7" w:name="_1002492712"/>
                            <w:bookmarkStart w:id="8" w:name="_1002490366"/>
                            <w:bookmarkStart w:id="9" w:name="_1002490341"/>
                            <w:bookmarkStart w:id="10" w:name="_1002490313"/>
                            <w:bookmarkStart w:id="11" w:name="_1002490259"/>
                            <w:bookmarkStart w:id="12" w:name="_1002489995"/>
                            <w:bookmarkStart w:id="13" w:name="_1002489899"/>
                            <w:bookmarkStart w:id="14" w:name="_1002489868"/>
                            <w:bookmarkStart w:id="15" w:name="_1002489688"/>
                            <w:bookmarkStart w:id="16" w:name="_1002489334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7171" w:dyaOrig="9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4.6pt;height:44.15pt" filled="f" o:ole="">
                                  <v:imagedata r:id="rId3" o:title=""/>
                                </v:shape>
                                <o:OLEObject Type="Embed" ProgID="" ShapeID="ole_rId2" DrawAspect="Content" ObjectID="_571667461" r:id="rId2"/>
                              </w:object>
                            </w:r>
                          </w:p>
                          <w:p>
                            <w:pPr>
                              <w:pStyle w:val="FiguresTitle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Рис. 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Сеть-цепо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57.05pt;mso-wrap-distance-left:9.05pt;mso-wrap-distance-right:9.05pt;mso-wrap-distance-top:7.1pt;mso-wrap-distance-bottom:7.1pt;margin-top:49.6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hanging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bookmarkStart w:id="17" w:name="_1002498942"/>
                      <w:bookmarkStart w:id="18" w:name="_1002496730"/>
                      <w:bookmarkStart w:id="19" w:name="_1002494762"/>
                      <w:bookmarkStart w:id="20" w:name="_1002493265"/>
                      <w:bookmarkStart w:id="21" w:name="_1002493244"/>
                      <w:bookmarkStart w:id="22" w:name="_1002493165"/>
                      <w:bookmarkStart w:id="23" w:name="_1002492847"/>
                      <w:bookmarkStart w:id="24" w:name="_1002492712"/>
                      <w:bookmarkStart w:id="25" w:name="_1002490366"/>
                      <w:bookmarkStart w:id="26" w:name="_1002490341"/>
                      <w:bookmarkStart w:id="27" w:name="_1002490313"/>
                      <w:bookmarkStart w:id="28" w:name="_1002490259"/>
                      <w:bookmarkStart w:id="29" w:name="_1002489995"/>
                      <w:bookmarkStart w:id="30" w:name="_1002489899"/>
                      <w:bookmarkStart w:id="31" w:name="_1002489868"/>
                      <w:bookmarkStart w:id="32" w:name="_1002489688"/>
                      <w:bookmarkStart w:id="33" w:name="_1002489334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7171" w:dyaOrig="9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4.6pt;height:44.15pt" filled="f" o:ole="">
                            <v:imagedata r:id="rId5" o:title=""/>
                          </v:shape>
                          <o:OLEObject Type="Embed" ProgID="" ShapeID="ole_rId4" DrawAspect="Content" ObjectID="_745837622" r:id="rId4"/>
                        </w:object>
                      </w:r>
                    </w:p>
                    <w:p>
                      <w:pPr>
                        <w:pStyle w:val="FiguresTitle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Рис. 1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Сеть-цеп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i/>
          <w:lang w:val="ru-RU"/>
        </w:rPr>
        <w:t>Цепочкой</w:t>
      </w:r>
      <w:r>
        <w:rPr>
          <w:rFonts w:cs="Times New Roman" w:ascii="Times New Roman" w:hAnsi="Times New Roman"/>
          <w:lang w:val="ru-RU"/>
        </w:rPr>
        <w:t xml:space="preserve"> назовем се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) вида: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В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выделяются две позиции – </w:t>
      </w:r>
      <w:r>
        <w:rPr>
          <w:rFonts w:cs="Times New Roman" w:ascii="Times New Roman" w:hAnsi="Times New Roman"/>
          <w:i/>
          <w:lang w:val="ru-RU"/>
        </w:rPr>
        <w:t>головная</w:t>
      </w:r>
      <w:r>
        <w:rPr>
          <w:rFonts w:cs="Times New Roman" w:ascii="Times New Roman" w:hAnsi="Times New Roman"/>
          <w:lang w:val="ru-RU"/>
        </w:rPr>
        <w:t xml:space="preserve"> позиция </w:t>
      </w:r>
      <w:r>
        <w:rPr>
          <w:rFonts w:cs="Times New Roman" w:ascii="Times New Roman" w:hAnsi="Times New Roman"/>
          <w:i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хвостовая</w:t>
      </w:r>
      <w:r>
        <w:rPr>
          <w:rFonts w:cs="Times New Roman" w:ascii="Times New Roman" w:hAnsi="Times New Roman"/>
          <w:lang w:val="ru-RU"/>
        </w:rPr>
        <w:t xml:space="preserve"> позиция </w:t>
      </w:r>
      <w:r>
        <w:rPr>
          <w:rFonts w:cs="Times New Roman" w:ascii="Times New Roman" w:hAnsi="Times New Roman"/>
          <w:i/>
          <w:lang w:val="ru-RU"/>
        </w:rPr>
        <w:t>tail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), и один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i/>
          <w:lang w:val="ru-RU"/>
        </w:rPr>
        <w:t>головной</w:t>
      </w:r>
      <w:r>
        <w:rPr>
          <w:rFonts w:cs="Times New Roman" w:ascii="Times New Roman" w:hAnsi="Times New Roman"/>
          <w:lang w:val="ru-RU"/>
        </w:rPr>
        <w:t xml:space="preserve"> переход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им следующие две операции над цепочками:</w:t>
      </w:r>
    </w:p>
    <w:p>
      <w:pPr>
        <w:pStyle w:val="ListType2"/>
        <w:numPr>
          <w:ilvl w:val="0"/>
          <w:numId w:val="6"/>
        </w:numPr>
        <w:ind w:lef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ru-RU"/>
        </w:rPr>
        <w:t>Конкатенация.</w:t>
      </w:r>
      <w:r>
        <w:rPr>
          <w:rFonts w:cs="Times New Roman" w:ascii="Times New Roman" w:hAnsi="Times New Roman"/>
          <w:lang w:val="ru-RU"/>
        </w:rPr>
        <w:t xml:space="preserve"> Пу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– цепочки, тогда </w:t>
      </w:r>
    </w:p>
    <w:p>
      <w:pPr>
        <w:pStyle w:val="ListType2"/>
        <w:numPr>
          <w:ilvl w:val="0"/>
          <w:numId w:val="0"/>
        </w:numPr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\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}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\ {( </w:t>
      </w:r>
      <w:r>
        <w:rPr>
          <w:rFonts w:cs="Times New Roman" w:ascii="Times New Roman" w:hAnsi="Times New Roman"/>
          <w:i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)}) 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 xml:space="preserve"> { (</w:t>
      </w:r>
      <w:r>
        <w:rPr>
          <w:rFonts w:cs="Times New Roman" w:ascii="Times New Roman" w:hAnsi="Times New Roman"/>
          <w:i/>
          <w:lang w:val="ru-RU"/>
        </w:rPr>
        <w:t>tail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} ).</w:t>
      </w:r>
    </w:p>
    <w:p>
      <w:pPr>
        <w:pStyle w:val="ListType2"/>
        <w:numPr>
          <w:ilvl w:val="0"/>
          <w:numId w:val="0"/>
        </w:numPr>
        <w:ind w:left="426" w:hanging="0"/>
        <w:jc w:val="center"/>
        <w:rPr/>
      </w:pPr>
      <w:r>
        <w:rPr>
          <w:rFonts w:cs="Times New Roman" w:ascii="Times New Roman" w:hAnsi="Times New Roman"/>
          <w:i/>
          <w:lang w:val="ru-RU"/>
        </w:rPr>
        <w:t>Склеивание головных позиций.</w:t>
      </w:r>
      <w:r>
        <w:rPr>
          <w:rFonts w:cs="Times New Roman" w:ascii="Times New Roman" w:hAnsi="Times New Roman"/>
          <w:lang w:val="ru-RU"/>
        </w:rPr>
        <w:t xml:space="preserve"> Пу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, … ,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=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) – цепочки, тогда </w:t>
      </w:r>
    </w:p>
    <w:p>
      <w:pPr>
        <w:pStyle w:val="ListType2"/>
        <w:numPr>
          <w:ilvl w:val="0"/>
          <w:numId w:val="0"/>
        </w:numPr>
        <w:ind w:left="0" w:firstLine="5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ru-RU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Link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=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</m:t>
        </m:r>
      </m:oMath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\{</w:t>
      </w:r>
      <w:r>
        <w:rPr>
          <w:rFonts w:cs="Times New Roman" w:ascii="Times New Roman" w:hAnsi="Times New Roman"/>
          <w:i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})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>{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}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</m:t>
        </m:r>
      </m:oMath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</m:t>
        </m:r>
      </m:oMath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\{(</w:t>
      </w:r>
      <w:r>
        <w:rPr>
          <w:rFonts w:cs="Times New Roman" w:ascii="Times New Roman" w:hAnsi="Times New Roman"/>
          <w:i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)} 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>{(p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head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)}) ).</w:t>
      </w:r>
    </w:p>
    <w:p>
      <w:pPr>
        <w:pStyle w:val="ListType2"/>
        <w:numPr>
          <w:ilvl w:val="0"/>
          <w:numId w:val="0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Результат применения данных операций к цепочкам показан на рисунке 2. Очевидно, что в результате конкатенации опять получается цепочка, тогда как склеивани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 цепочек производит сеть более сложной структуры, у которой одна головная 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хвостовых позиций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Введем также три шаблона элементарных рекурсивных сетей, которые будут играть роль атомарных структур, из которых будет строиться итоговая сеть (Рис.3). На рисунке метки из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проставлены внутри переходов, метки из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– над переходами. Эти шаблоны имеют структуру цепочки, поэтому к ним применимы операции конкатенации и склеивания. </w: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25">
                <wp:simplePos x="0" y="0"/>
                <wp:positionH relativeFrom="page">
                  <wp:posOffset>1188720</wp:posOffset>
                </wp:positionH>
                <wp:positionV relativeFrom="page">
                  <wp:posOffset>2560955</wp:posOffset>
                </wp:positionV>
                <wp:extent cx="4928235" cy="26771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267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bookmarkStart w:id="34" w:name="_1002494763"/>
                            <w:bookmarkStart w:id="35" w:name="_1002492866"/>
                            <w:bookmarkStart w:id="36" w:name="_1002491715"/>
                            <w:bookmarkStart w:id="37" w:name="_1002491622"/>
                            <w:bookmarkStart w:id="38" w:name="_1002491590"/>
                            <w:bookmarkStart w:id="39" w:name="_1002491549"/>
                            <w:bookmarkStart w:id="40" w:name="_1002491499"/>
                            <w:bookmarkStart w:id="41" w:name="_1002491452"/>
                            <w:bookmarkStart w:id="42" w:name="_1002491196"/>
                            <w:bookmarkStart w:id="43" w:name="_1002491167"/>
                            <w:bookmarkStart w:id="44" w:name="_1002490924"/>
                            <w:bookmarkStart w:id="45" w:name="_1002490711"/>
                            <w:bookmarkStart w:id="46" w:name="_1002490561"/>
                            <w:bookmarkStart w:id="47" w:name="_1002490536"/>
                            <w:bookmarkEnd w:id="34"/>
                            <w:bookmarkEnd w:id="35"/>
                            <w:bookmarkEnd w:id="36"/>
                            <w:bookmarkEnd w:id="37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7315" w:dyaOrig="417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0.1pt;height:199.4pt" filled="f" o:ole="">
                                  <v:imagedata r:id="rId7" o:title=""/>
                                </v:shape>
                                <o:OLEObject Type="Embed" ProgID="" ShapeID="ole_rId6" DrawAspect="Content" ObjectID="_1128520342" r:id="rId6"/>
                              </w:object>
                            </w:r>
                          </w:p>
                          <w:p>
                            <w:pPr>
                              <w:pStyle w:val="FiguresTitle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Операции над сет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210.8pt;mso-wrap-distance-left:9.05pt;mso-wrap-distance-right:9.05pt;mso-wrap-distance-top:7.1pt;mso-wrap-distance-bottom:7.1pt;margin-top:201.65pt;mso-position-vertical-relative:page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hanging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bookmarkStart w:id="48" w:name="_1002494763"/>
                      <w:bookmarkStart w:id="49" w:name="_1002492866"/>
                      <w:bookmarkStart w:id="50" w:name="_1002491715"/>
                      <w:bookmarkStart w:id="51" w:name="_1002491622"/>
                      <w:bookmarkStart w:id="52" w:name="_1002491590"/>
                      <w:bookmarkStart w:id="53" w:name="_1002491549"/>
                      <w:bookmarkStart w:id="54" w:name="_1002491499"/>
                      <w:bookmarkStart w:id="55" w:name="_1002491452"/>
                      <w:bookmarkStart w:id="56" w:name="_1002491196"/>
                      <w:bookmarkStart w:id="57" w:name="_1002491167"/>
                      <w:bookmarkStart w:id="58" w:name="_1002490924"/>
                      <w:bookmarkStart w:id="59" w:name="_1002490711"/>
                      <w:bookmarkStart w:id="60" w:name="_1002490561"/>
                      <w:bookmarkStart w:id="61" w:name="_1002490536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7315" w:dyaOrig="417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0.1pt;height:199.4pt" filled="f" o:ole="">
                            <v:imagedata r:id="rId9" o:title=""/>
                          </v:shape>
                          <o:OLEObject Type="Embed" ProgID="" ShapeID="ole_rId8" DrawAspect="Content" ObjectID="_947030131" r:id="rId8"/>
                        </w:object>
                      </w:r>
                    </w:p>
                    <w:p>
                      <w:pPr>
                        <w:pStyle w:val="FiguresTitle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Операции над сет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27">
                <wp:simplePos x="0" y="0"/>
                <wp:positionH relativeFrom="page">
                  <wp:posOffset>1463040</wp:posOffset>
                </wp:positionH>
                <wp:positionV relativeFrom="page">
                  <wp:posOffset>6218555</wp:posOffset>
                </wp:positionV>
                <wp:extent cx="4021455" cy="15570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bookmarkStart w:id="62" w:name="_1002499079"/>
                            <w:bookmarkStart w:id="63" w:name="_1002494765"/>
                            <w:bookmarkStart w:id="64" w:name="_1002493084"/>
                            <w:bookmarkStart w:id="65" w:name="_1002492503"/>
                            <w:bookmarkStart w:id="66" w:name="_1002492482"/>
                            <w:bookmarkStart w:id="67" w:name="_1002492429"/>
                            <w:bookmarkStart w:id="68" w:name="_1002492382"/>
                            <w:bookmarkStart w:id="69" w:name="_1002492065"/>
                            <w:bookmarkStart w:id="70" w:name="_1002491877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bookmarkEnd w:id="69"/>
                            <w:bookmarkEnd w:id="70"/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5899" w:dyaOrig="233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9.95pt;height:112.3pt" filled="f" o:ole="">
                                  <v:imagedata r:id="rId11" o:title=""/>
                                </v:shape>
                                <o:OLEObject Type="Embed" ProgID="" ShapeID="ole_rId10" DrawAspect="Content" ObjectID="_638807759" r:id="rId10"/>
                              </w:object>
                            </w:r>
                          </w:p>
                          <w:p>
                            <w:pPr>
                              <w:pStyle w:val="FiguresTitle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Шабло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122.6pt;mso-wrap-distance-left:9.05pt;mso-wrap-distance-right:9.05pt;mso-wrap-distance-top:7.1pt;mso-wrap-distance-bottom:7.1pt;margin-top:489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hanging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bookmarkStart w:id="71" w:name="_1002499079"/>
                      <w:bookmarkStart w:id="72" w:name="_1002494765"/>
                      <w:bookmarkStart w:id="73" w:name="_1002493084"/>
                      <w:bookmarkStart w:id="74" w:name="_1002492503"/>
                      <w:bookmarkStart w:id="75" w:name="_1002492482"/>
                      <w:bookmarkStart w:id="76" w:name="_1002492429"/>
                      <w:bookmarkStart w:id="77" w:name="_1002492382"/>
                      <w:bookmarkStart w:id="78" w:name="_1002492065"/>
                      <w:bookmarkStart w:id="79" w:name="_1002491877"/>
                      <w:bookmarkEnd w:id="71"/>
                      <w:bookmarkEnd w:id="72"/>
                      <w:bookmarkEnd w:id="73"/>
                      <w:bookmarkEnd w:id="74"/>
                      <w:bookmarkEnd w:id="75"/>
                      <w:bookmarkEnd w:id="76"/>
                      <w:bookmarkEnd w:id="77"/>
                      <w:bookmarkEnd w:id="78"/>
                      <w:bookmarkEnd w:id="79"/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5899" w:dyaOrig="233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9.95pt;height:112.3pt" filled="f" o:ole="">
                            <v:imagedata r:id="rId13" o:title=""/>
                          </v:shape>
                          <o:OLEObject Type="Embed" ProgID="" ShapeID="ole_rId12" DrawAspect="Content" ObjectID="_1432701026" r:id="rId12"/>
                        </w:object>
                      </w:r>
                    </w:p>
                    <w:p>
                      <w:pPr>
                        <w:pStyle w:val="FiguresTitle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  <w:t>Шабло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b/>
          <w:lang w:val="ru-RU"/>
        </w:rPr>
        <w:t xml:space="preserve">Теорема. </w:t>
      </w:r>
      <w:r>
        <w:rPr>
          <w:rFonts w:cs="Times New Roman" w:ascii="Times New Roman" w:hAnsi="Times New Roman"/>
          <w:lang w:val="ru-RU"/>
        </w:rPr>
        <w:t xml:space="preserve">Для любой КС-грамматики 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 существует помеченная RNP-сеть, порождающая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) в качестве тупикового языка. </w:t>
      </w:r>
    </w:p>
    <w:p>
      <w:pPr>
        <w:pStyle w:val="BodyPaperText"/>
        <w:ind w:firstLine="284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оказательство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В качестве доказательства приведем алгоритм построения RNP-сети по произвольной КС-грамматике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eastAsia="Symbol" w:cs="Symbol" w:ascii="Symbol" w:hAnsi="Symbol"/>
          <w:lang w:val="ru-RU"/>
        </w:rPr>
        <w:t>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eastAsia="Symbol" w:cs="Symbol" w:ascii="Symbol" w:hAnsi="Symbol"/>
          <w:lang w:val="ru-RU"/>
        </w:rPr>
        <w:t>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ListType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Для каждого правила вывода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построим соответствующую ему сеть-цепочку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ListType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</w:t>
      </w:r>
      <w:r>
        <w:rPr>
          <w:rFonts w:cs="Times New Roman" w:ascii="Times New Roman" w:hAnsi="Times New Roman"/>
          <w:lang w:val="ru-RU"/>
        </w:rPr>
        <w:t xml:space="preserve">. Введем переменную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</w:rPr>
        <w:t>=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:=({p},</w:t>
      </w:r>
      <w:r>
        <w:rPr>
          <w:rFonts w:eastAsia="Symbol" w:cs="Symbol" w:ascii="Symbol" w:hAnsi="Symbol"/>
          <w:lang w:val="ru-RU"/>
        </w:rPr>
        <w:t>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Symbol" w:cs="Symbol" w:ascii="Symbol" w:hAnsi="Symbol"/>
          <w:lang w:val="ru-RU"/>
        </w:rPr>
        <w:t>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ListType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Если длина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 xml:space="preserve"> не равна 0, то возможны два случая:</w:t>
      </w:r>
    </w:p>
    <w:p>
      <w:pPr>
        <w:pStyle w:val="ListType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T'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i/>
          <w:lang w:val="ru-RU"/>
        </w:rPr>
        <w:t>'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T'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i/>
          <w:lang w:val="ru-RU"/>
        </w:rPr>
        <w:t>'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)*. Тогд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lang w:val="ru-RU"/>
        </w:rPr>
        <w:t>Ter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position w:val="-6"/>
          <w:lang w:val="ru-RU"/>
        </w:rPr>
        <w:t>T'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</w:rPr>
        <w:t>=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>', и возвращаемся на шаг 2'.</w:t>
      </w:r>
    </w:p>
    <w:p>
      <w:pPr>
        <w:pStyle w:val="ListType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 xml:space="preserve">', гд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)*. Тогд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NoTerm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</w:rPr>
        <w:t>=</w:t>
      </w:r>
      <w:r>
        <w:rPr>
          <w:rFonts w:eastAsia="Symbol" w:cs="Symbol" w:ascii="Symbol" w:hAnsi="Symbol"/>
          <w:lang w:val="ru-RU"/>
        </w:rPr>
        <w:t></w:t>
      </w:r>
      <w:r>
        <w:rPr>
          <w:rFonts w:cs="Times New Roman" w:ascii="Times New Roman" w:hAnsi="Times New Roman"/>
          <w:lang w:val="ru-RU"/>
        </w:rPr>
        <w:t>', и возвращаемся на  шаг 2'.</w:t>
      </w:r>
    </w:p>
    <w:p>
      <w:pPr>
        <w:pStyle w:val="ListType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position w:val="2"/>
          <w:lang w:val="ru-RU"/>
        </w:rPr>
        <w:t>: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i/>
          <w:lang w:val="ru-RU"/>
        </w:rPr>
        <w:t>Empty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Type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Обозначим 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i/>
          <w:position w:val="-6"/>
          <w:lang w:val="ru-RU"/>
        </w:rPr>
        <w:t xml:space="preserve">T </w:t>
      </w:r>
      <w:r>
        <w:rPr>
          <w:rFonts w:cs="Times New Roman" w:ascii="Times New Roman" w:hAnsi="Times New Roman"/>
          <w:lang w:val="ru-RU"/>
        </w:rPr>
        <w:t>={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>|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 xml:space="preserve">R &amp;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</w:t>
      </w:r>
      <w:r>
        <w:rPr>
          <w:rFonts w:cs="Times New Roman" w:ascii="Times New Roman" w:hAnsi="Times New Roman"/>
          <w:lang w:val="ru-RU"/>
        </w:rPr>
        <w:t xml:space="preserve">}. Построим для каждого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се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position w:val="-6"/>
          <w:lang w:val="ru-RU"/>
        </w:rPr>
        <w:t>T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Link</w:t>
      </w:r>
      <w:r>
        <w:rPr>
          <w:rFonts w:cs="Times New Roman" w:ascii="Times New Roman" w:hAnsi="Times New Roman"/>
          <w:i/>
          <w:position w:val="-6"/>
          <w:lang w:val="ru-RU"/>
        </w:rPr>
        <w:t>i</w:t>
      </w:r>
      <w:r>
        <w:rPr>
          <w:rFonts w:eastAsia="Symbol" w:cs="Symbol" w:ascii="Symbol" w:hAnsi="Symbol"/>
          <w:position w:val="-6"/>
          <w:lang w:val="ru-RU"/>
        </w:rPr>
        <w:t></w:t>
      </w:r>
      <w:r>
        <w:rPr>
          <w:rFonts w:cs="Times New Roman" w:ascii="Times New Roman" w:hAnsi="Times New Roman"/>
          <w:i/>
          <w:position w:val="-6"/>
          <w:lang w:val="ru-RU"/>
        </w:rPr>
        <w:t>I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).</w:t>
      </w:r>
    </w:p>
    <w:p>
      <w:pPr>
        <w:pStyle w:val="ListType2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Искомая помеченная RNP-сеть </w:t>
      </w:r>
      <w:r>
        <w:rPr>
          <w:rFonts w:cs="Times New Roman" w:ascii="Times New Roman" w:hAnsi="Times New Roman"/>
          <w:i/>
          <w:lang w:val="ru-RU"/>
        </w:rPr>
        <w:t>RNPN</w:t>
      </w:r>
      <w:r>
        <w:rPr>
          <w:rFonts w:cs="Times New Roman" w:ascii="Times New Roman" w:hAnsi="Times New Roman"/>
          <w:lang w:val="ru-RU"/>
        </w:rPr>
        <w:t xml:space="preserve"> есть сеть, структура которой состоит из системной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position w:val="-6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и множества элементных сетей {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position w:val="-6"/>
          <w:lang w:val="ru-RU"/>
        </w:rPr>
        <w:t>T</w:t>
      </w:r>
      <w:r>
        <w:rPr>
          <w:rFonts w:cs="Times New Roman" w:ascii="Times New Roman" w:hAnsi="Times New Roman"/>
          <w:lang w:val="ru-RU"/>
        </w:rPr>
        <w:t>}</w:t>
      </w:r>
      <w:r>
        <w:rPr>
          <w:rFonts w:cs="Times New Roman" w:ascii="Times New Roman" w:hAnsi="Times New Roman"/>
          <w:i/>
          <w:position w:val="-6"/>
          <w:lang w:val="ru-RU"/>
        </w:rPr>
        <w:t>T</w:t>
      </w:r>
      <w:r>
        <w:rPr>
          <w:rFonts w:eastAsia="Symbol" w:cs="Symbol" w:ascii="Symbol" w:hAnsi="Symbol"/>
          <w:position w:val="-6"/>
          <w:lang w:val="ru-RU"/>
        </w:rPr>
        <w:t></w:t>
      </w:r>
      <w:r>
        <w:rPr>
          <w:rFonts w:cs="Times New Roman" w:ascii="Times New Roman" w:hAnsi="Times New Roman"/>
          <w:i/>
          <w:position w:val="-6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. Каждой константе на дугах сопоставлена сеть с соответствующим именем и одной черной фишкой в головной позиции в качестве разметки. Начальная разметка состоит из одной черной фишки в головной позиции системной се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position w:val="-6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Lab</w:t>
      </w:r>
      <w:r>
        <w:rPr>
          <w:rFonts w:cs="Times New Roman" w:ascii="Times New Roman" w:hAnsi="Times New Roman"/>
          <w:lang w:val="ru-RU"/>
        </w:rPr>
        <w:t>={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},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Для конечных грамматик данный алгоритм конечен, так как, во-первых,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конечно, поэтому конечно число шагов 1 и 2, и, во-вторых, на каждом шаге вида 2' происходит уменьшение рассматриваемой строки, а длина строк в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также конечна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>Полученная сеть в любой момент своего функционирования содержит конечное число слоев (уровней вложенности) и ровно по одной сети в каждом слое. Недетерминированность  возможна только в самом внутреннем слое, если соответствующий объект получен склеиванием, и в нем не сработал еще ни один переход. Это естественным образом соответствует случаю недетерминированного выбора из нескольких правил вывода в случае грамматик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Вообще, сработать всегда может только переход во внутреннем слое (возможно, синхронно с переходом в соседнем слое, причем при этом самый внутренний слой просто исчезнет), поскольку, в соответствии со структурой сети </w:t>
      </w:r>
      <w:r>
        <w:rPr>
          <w:rFonts w:cs="Times New Roman" w:ascii="Times New Roman" w:hAnsi="Times New Roman"/>
          <w:i/>
          <w:lang w:val="ru-RU"/>
        </w:rPr>
        <w:t>NoTerm</w:t>
      </w:r>
      <w:r>
        <w:rPr>
          <w:rFonts w:cs="Times New Roman" w:ascii="Times New Roman" w:hAnsi="Times New Roman"/>
          <w:lang w:val="ru-RU"/>
        </w:rPr>
        <w:t xml:space="preserve">, содержащая объект сеть всегда дожидается его исчезновения, прежде чем сможет сработать сама. Правильная вложенность объектов друг в друга (в соответствии с правилами вывода) позволяет в этом случае гарантировать правильность порождения языка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ключение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Приведенные результаты показывают, насколько существенно может увеличиться выразительная мощность формальных систем при введении понятия рекурсии. Средствами обыкновенных сетей Петри невозможно моделирование КС-языков, поскольку объем их множеств достижимости растет медленнее, чем экспоненциально от длины срабатывания </w:t>
      </w:r>
      <w:r>
        <w:rPr>
          <w:rFonts w:cs="Times New Roman" w:ascii="Times New Roman" w:hAnsi="Times New Roman"/>
        </w:rPr>
        <w:t>[Jantzen 1987]</w:t>
      </w:r>
      <w:r>
        <w:rPr>
          <w:rFonts w:cs="Times New Roman" w:ascii="Times New Roman" w:hAnsi="Times New Roman"/>
          <w:lang w:val="ru-RU"/>
        </w:rPr>
        <w:t xml:space="preserve">, тогда как количество слов длины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составленных из алфавита объема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lang w:val="ru-RU"/>
        </w:rPr>
        <w:t xml:space="preserve">, равно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Обыкновенными сетями Петри невозможно моделировать даже довольно простые КС-языки, например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ww</w:t>
      </w:r>
      <w:r>
        <w:rPr>
          <w:rFonts w:cs="Times New Roman" w:ascii="Times New Roman" w:hAnsi="Times New Roman"/>
          <w:vertAlign w:val="superscript"/>
        </w:rPr>
        <w:t xml:space="preserve">-1 </w:t>
      </w:r>
      <w:r>
        <w:rPr>
          <w:rFonts w:cs="Times New Roman" w:ascii="Times New Roman" w:hAnsi="Times New Roman"/>
        </w:rPr>
        <w:t xml:space="preserve">| </w:t>
      </w:r>
      <w:r>
        <w:rPr>
          <w:rFonts w:cs="Times New Roman" w:ascii="Times New Roman" w:hAnsi="Times New Roman"/>
          <w:i/>
        </w:rPr>
        <w:t>w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}*}</w:t>
      </w:r>
      <w:r>
        <w:rPr>
          <w:rFonts w:cs="Times New Roman" w:ascii="Times New Roman" w:hAnsi="Times New Roman"/>
          <w:lang w:val="ru-RU"/>
        </w:rPr>
        <w:t xml:space="preserve"> – правильно вложенные последовательности скобок двух видо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Рекурсивные сети в этом смысле более гибкий инструмент, поскольку их свойства позволяют адекватно отражать рекурсивность, заложенную в формальных грамматиках. В то же время, несмотря на значительное увеличение выразительной мощности по сравнению с обыкновенными сетями Петри, есть основания предполагать (</w:t>
      </w:r>
      <w:r>
        <w:rPr>
          <w:rFonts w:cs="Times New Roman" w:ascii="Times New Roman" w:hAnsi="Times New Roman"/>
        </w:rPr>
        <w:t>[Lomazova et al, 99]</w:t>
      </w:r>
      <w:r>
        <w:rPr>
          <w:rFonts w:cs="Times New Roman" w:ascii="Times New Roman" w:hAnsi="Times New Roman"/>
          <w:lang w:val="ru-RU"/>
        </w:rPr>
        <w:t>), что они менее мощны, чем универсальные системы (машины Тьюринга), что делает возможным их анализ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и т е р а т у р а</w:t>
      </w:r>
    </w:p>
    <w:p>
      <w:pPr>
        <w:pStyle w:val="Normal"/>
        <w:ind w:firstLine="284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[Котов, 1984]</w:t>
      </w:r>
      <w:r>
        <w:rPr>
          <w:lang w:val="ru-RU"/>
        </w:rPr>
        <w:t xml:space="preserve">  Котов В.Е. Сети Петри. - М.: Наука, 1984. 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[</w:t>
      </w:r>
      <w:r>
        <w:rPr>
          <w:rFonts w:cs="Times New Roman" w:ascii="Times New Roman" w:hAnsi="Times New Roman"/>
          <w:b/>
        </w:rPr>
        <w:t>Ломазова</w:t>
      </w:r>
      <w:r>
        <w:rPr>
          <w:rFonts w:cs="Times New Roman" w:ascii="Times New Roman" w:hAnsi="Times New Roman"/>
          <w:b/>
          <w:lang w:val="en-US"/>
        </w:rPr>
        <w:t>, 99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омазова И.А. Моделирование мультиагентных динамических систем вложенными сетями Петри - Программные системы: Теоретические основы и приложения, с.143-156.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М.: Наука. Физматлит, 1999.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cs="Times New Roman" w:ascii="Times New Roman" w:hAnsi="Times New Roman"/>
          <w:b/>
          <w:lang w:val="en-US"/>
        </w:rPr>
        <w:t>[</w:t>
      </w:r>
      <w:r>
        <w:rPr>
          <w:rFonts w:cs="Times New Roman" w:ascii="Times New Roman" w:hAnsi="Times New Roman"/>
          <w:b/>
        </w:rPr>
        <w:t>Jantzen 1987</w:t>
      </w:r>
      <w:r>
        <w:rPr>
          <w:rFonts w:cs="Times New Roman" w:ascii="Times New Roman" w:hAnsi="Times New Roman"/>
          <w:b/>
          <w:lang w:val="en-US"/>
        </w:rPr>
        <w:t>]</w:t>
      </w:r>
      <w:r>
        <w:rPr>
          <w:rFonts w:cs="Times New Roman" w:ascii="Times New Roman" w:hAnsi="Times New Roman"/>
          <w:lang w:val="en-US"/>
        </w:rPr>
        <w:t xml:space="preserve">   Jantzen 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anguage Theory of Petri Nets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LNCS,254 (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284"/>
        <w:rPr/>
      </w:pPr>
      <w:r>
        <w:rPr>
          <w:b/>
        </w:rPr>
        <w:t xml:space="preserve">[Lomazova, 99]  </w:t>
      </w:r>
      <w:r>
        <w:rPr/>
        <w:t>Lomazova I.A. Nested Petri nets – a Formalism for Specification of Multi-Agent Distributed Systems - Proceedings of the Concurrency Specification and Programming (CS&amp;P’99) Workshop, Warsaw, Poland, 28-30 September 1999, p.127-140 - Warsaw, 1999.</w:t>
      </w:r>
    </w:p>
    <w:p>
      <w:pPr>
        <w:pStyle w:val="Normal"/>
        <w:ind w:firstLine="284"/>
        <w:rPr/>
      </w:pPr>
      <w:r>
        <w:rPr>
          <w:b/>
        </w:rPr>
        <w:t xml:space="preserve">[Lomazova et al, 99] </w:t>
      </w:r>
      <w:r>
        <w:rPr/>
        <w:t>Lomazova I.&amp; Schnoebelen Ph.. Some decidability results for nested Petri nets - Perspectives of System Informatics (Proceedings of Andrei Ershov Third International Conference) , p.143-148 – Novosibirsk: A.P.Ershov Institute of Informatic Systems, 199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шаг %1'."/>
      <w:lvlJc w:val="left"/>
      <w:pPr>
        <w:tabs>
          <w:tab w:val="num" w:pos="1684"/>
        </w:tabs>
        <w:ind w:left="964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84"/>
        </w:tabs>
        <w:ind w:left="624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227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27"/>
        </w:tabs>
        <w:ind w:left="1078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Mark">
    <w:name w:val="FootNoteMark"/>
    <w:basedOn w:val="Style14"/>
    <w:qFormat/>
    <w:rPr>
      <w:rFonts w:ascii="Journal;Times New Roman" w:hAnsi="Journal;Times New Roman" w:cs="Journal;Times New Roman"/>
      <w:sz w:val="18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;Times New Roman" w:hAnsi="Journal;Times New Roman" w:cs="Journal;Times New Roman"/>
      <w:b/>
      <w:kern w:val="2"/>
      <w:sz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;Times New Roman" w:hAnsi="Journal;Times New Roman" w:cs="Journal;Times New Roman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;Times New Roman" w:hAnsi="Journal;Times New Roman" w:cs="Journal;Times New Roman"/>
      <w:i/>
      <w:sz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;Times New Roman" w:hAnsi="Journal;Times New Roman" w:cs="Journal;Times New Roman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;Times New Roman" w:hAnsi="Journal;Times New Roman" w:cs="Journal;Times New Roman"/>
      <w:sz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kern w:val="2"/>
      <w:sz w:val="24"/>
    </w:rPr>
  </w:style>
  <w:style w:type="paragraph" w:styleId="SubParagraphTitle">
    <w:name w:val="SubParagraph Title"/>
    <w:basedOn w:val="ParagraphTitle"/>
    <w:qFormat/>
    <w:pPr/>
    <w:rPr>
      <w:i/>
      <w:sz w:val="22"/>
    </w:rPr>
  </w:style>
  <w:style w:type="paragraph" w:styleId="ListType2">
    <w:name w:val="ListType2"/>
    <w:basedOn w:val="BodyPaperText"/>
    <w:qFormat/>
    <w:pPr>
      <w:numPr>
        <w:ilvl w:val="0"/>
        <w:numId w:val="7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;Times New Roman" w:hAnsi="Journal;Times New Roman" w:cs="Journal;Times New Roman"/>
      <w:lang w:val="ru-RU"/>
    </w:rPr>
  </w:style>
  <w:style w:type="paragraph" w:styleId="Footnote">
    <w:name w:val="Foot-note"/>
    <w:basedOn w:val="Normal"/>
    <w:qFormat/>
    <w:pPr>
      <w:jc w:val="both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5:36:00Z</dcterms:created>
  <dc:creator>Elena A. Suleymanova</dc:creator>
  <dc:description/>
  <dc:language>en-US</dc:language>
  <cp:lastModifiedBy>Ирина Ломазова</cp:lastModifiedBy>
  <cp:lastPrinted>1999-10-27T11:41:00Z</cp:lastPrinted>
  <dcterms:modified xsi:type="dcterms:W3CDTF">1999-11-02T14:29:00Z</dcterms:modified>
  <cp:revision>45</cp:revision>
  <dc:subject/>
  <dc:title>ИНСТРУКЦИЯ</dc:title>
</cp:coreProperties>
</file>