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INCIPLES OF THE DEVELOPMENT OF MULTY-AGENT SYSTEMS FOR COMPUTER AIDED DESIGN AND MANUFACTUFRING MANAGEMENT</w:t>
      </w:r>
    </w:p>
    <w:p>
      <w:pPr>
        <w:pStyle w:val="Normal"/>
        <w:jc w:val="both"/>
        <w:rPr/>
      </w:pPr>
      <w:r>
        <w:rPr>
          <w:sz w:val="22"/>
          <w:lang w:val="en-GB"/>
        </w:rPr>
        <w:t>Georgy B. Evgenev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107005, Moscow, BMSTU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gb@sprut.bmstu.ru</w:t>
      </w:r>
    </w:p>
    <w:p>
      <w:pPr>
        <w:pStyle w:val="Summary"/>
        <w:spacing w:before="0" w:after="0"/>
        <w:ind w:left="0" w:right="57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Implementation of multi-agent systems for design and manufacturing is described. Characteristics of such systems are involved and discussed. Models of agents, multi-agent systems and their environment are presented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  <w:lang w:val="en-US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3:58:00Z</dcterms:created>
  <dc:creator>Georgy Evgenev</dc:creator>
  <dc:description/>
  <dc:language>en-US</dc:language>
  <cp:lastModifiedBy>Georgy Evgenev</cp:lastModifiedBy>
  <dcterms:modified xsi:type="dcterms:W3CDTF">1999-10-20T14:19:00Z</dcterms:modified>
  <cp:revision>2</cp:revision>
  <dc:subject/>
  <dc:title>PRINCIPLES OF DEVELOPMENT OF MULTY-AGENT SYSTEMS FOR COMPUTER AIDED DESIGN AND MANAGEMENT</dc:title>
</cp:coreProperties>
</file>