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spacing w:before="480" w:after="360"/>
        <w:rPr>
          <w:rFonts w:ascii="Times New Roman" w:hAnsi="Times New Roman"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АРАЛЛЕЛЬНОЕ ПРЕДСТАВЛЕНИЕ</w:t>
        <w:br/>
        <w:t>АЛГОРИТМОВ МЕДЖИТА ДЛЯ ВЫПОЛНЕНИЯ</w:t>
        <w:br/>
        <w:t>ГЕОМЕТРИЧЕСКИХ ОПЕРАЦИЙ</w:t>
      </w:r>
    </w:p>
    <w:p>
      <w:pPr>
        <w:pStyle w:val="Author"/>
        <w:rPr>
          <w:rStyle w:val="FootNoteMark"/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Владислав В. Бреус, Вячеслав М. Хачумов</w:t>
      </w:r>
    </w:p>
    <w:p>
      <w:pPr>
        <w:pStyle w:val="Normal"/>
        <w:jc w:val="center"/>
        <w:rPr>
          <w:rStyle w:val="FootNoteMark"/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</w:r>
    </w:p>
    <w:p>
      <w:pPr>
        <w:pStyle w:val="Address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>152140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Переславль-Залесский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ИПС РАН</w:t>
      </w:r>
    </w:p>
    <w:p>
      <w:pPr>
        <w:pStyle w:val="Address"/>
        <w:rPr>
          <w:rFonts w:ascii="Times New Roman" w:hAnsi="Times New Roman" w:eastAsia="Times New Roman" w:cs="Times New Roman"/>
          <w:i w:val="false"/>
          <w:i w:val="false"/>
          <w:iCs w:val="false"/>
          <w:lang w:val="ru-RU"/>
        </w:rPr>
      </w:pPr>
      <w:r>
        <w:rPr>
          <w:rStyle w:val="Hyperlink"/>
          <w:rFonts w:eastAsia="Times New Roman" w:cs="Times New Roman" w:ascii="Times New Roman" w:hAnsi="Times New Roman"/>
        </w:rPr>
        <w:t>vmh@vmh.botik.ru</w:t>
      </w:r>
    </w:p>
    <w:p>
      <w:pPr>
        <w:pStyle w:val="Summary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работе рассмотрены принципы реализации геометрических алгоритмов с использованием модифицированных вычислительных процедур Меджита. На примере осуществления операции “поворот” показана технология распараллеливания циклов обработки информации. Приведен пример структурной реализации параллельных алгоритмов с использованием многовходовых сумматоров.</w:t>
      </w:r>
    </w:p>
    <w:p>
      <w:pPr>
        <w:pStyle w:val="ParagraphTitl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80"/>
        <w:ind w:left="1288" w:hanging="100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BodyText2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лгоритмы Меджита относятся к группе итерационных  методов “цифра за цифрой”, предназначенных для вычисления элементарных функций, в результате выполнения которых на каждом шаге получают одну верную цифру результата </w:t>
      </w:r>
      <w:r>
        <w:rPr>
          <w:b/>
          <w:bCs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айков и др, 1975</w:t>
      </w:r>
      <w:r>
        <w:rPr>
          <w:b/>
          <w:bCs/>
          <w:sz w:val="20"/>
          <w:szCs w:val="20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Считается, что данные алгоритмы наиболее эффективно реализуются в конвейерных вычислительных структурах </w:t>
      </w:r>
      <w:r>
        <w:rPr>
          <w:b/>
          <w:bCs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айков и др,1985</w:t>
      </w:r>
      <w:r>
        <w:rPr>
          <w:b/>
          <w:bCs/>
          <w:sz w:val="20"/>
          <w:szCs w:val="20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В то же время практически мало исследованы вопросы их адаптации к параллельным вычислителям. Задача распараллеливания алгоритмов Волдера, относящихся к данной группе, впервые рассматривалась в работе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[Naseem и др, 1985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Далее были предложены параллельные и разрядно-параллельные реализации </w:t>
      </w:r>
      <w:r>
        <w:rPr>
          <w:b/>
          <w:bCs/>
          <w:sz w:val="20"/>
          <w:szCs w:val="20"/>
        </w:rPr>
        <w:t>[</w:t>
      </w:r>
      <w:r>
        <w:rPr>
          <w:b/>
          <w:bCs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ртамонов и др, 1990],</w:t>
      </w:r>
      <w:r>
        <w:rPr>
          <w:b/>
          <w:bCs/>
          <w:sz w:val="20"/>
          <w:szCs w:val="20"/>
          <w:lang w:val="en-US"/>
        </w:rPr>
        <w:t xml:space="preserve"> [</w:t>
      </w:r>
      <w:r>
        <w:rPr>
          <w:b/>
          <w:bCs/>
          <w:sz w:val="20"/>
          <w:szCs w:val="20"/>
        </w:rPr>
        <w:t>Khachumov V.M, 1995</w:t>
      </w:r>
      <w:r>
        <w:rPr>
          <w:b/>
          <w:bCs/>
          <w:sz w:val="20"/>
          <w:szCs w:val="20"/>
          <w:lang w:val="en-US"/>
        </w:rPr>
        <w:t>]]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настоящей работе рассматривается задача параллельного представления итерационных алгоритмов Меджита применительно к геометрическим операциям поворота (“rotation”) и измерения длины вектора (“vectoring”) </w:t>
      </w: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Байков и др, 1975</w:t>
      </w:r>
      <w:r>
        <w:rPr>
          <w:b/>
          <w:bCs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Решение осуществляется  аналогично методу, предложенному ранее в работах </w:t>
      </w:r>
      <w:r>
        <w:rPr>
          <w:b/>
          <w:bCs/>
        </w:rPr>
        <w:t>[</w:t>
      </w: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Артамонов и др, 1990],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Khachumov V.M, 1995</w:t>
      </w:r>
      <w:r>
        <w:rPr>
          <w:b/>
          <w:bCs/>
          <w:lang w:val="en-US"/>
        </w:rPr>
        <w:t xml:space="preserve">]]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ля алгоритмов Волдера. Итерационные формулы развертываются во времени, после чего они приобретают новые свойства, позволяющие ускорить вычисления за счет использования быстродействующих разрядно-параллельных многовходовых суммирующих устройств (МСУ) .</w:t>
      </w:r>
    </w:p>
    <w:p>
      <w:pPr>
        <w:pStyle w:val="SubParagraphTitle"/>
        <w:numPr>
          <w:ilvl w:val="0"/>
          <w:numId w:val="2"/>
        </w:numPr>
        <w:tabs>
          <w:tab w:val="clear" w:pos="720"/>
          <w:tab w:val="left" w:pos="0" w:leader="none"/>
        </w:tabs>
        <w:ind w:left="1288" w:hanging="1004"/>
        <w:jc w:val="lef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Реализация операции повор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ссмотрим решение задачи на примере операции поворота вектора, наиболее употребляемой в машинной графике. Алгоритм поворота по способу Меджита имеет следующий вид :</w:t>
      </w:r>
    </w:p>
    <w:p>
      <w:pPr>
        <w:pStyle w:val="Normal"/>
        <w:ind w:left="1701" w:hanging="1701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ап 1</w:t>
        <w:tab/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i+1</w:t>
      </w:r>
      <w:r>
        <w:rPr>
          <w:sz w:val="22"/>
          <w:szCs w:val="22"/>
        </w:rPr>
        <w:t>=2(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i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i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arctg2</w:t>
      </w:r>
      <w:r>
        <w:rPr>
          <w:sz w:val="22"/>
          <w:szCs w:val="22"/>
          <w:vertAlign w:val="superscript"/>
        </w:rPr>
        <w:t>-i</w:t>
      </w:r>
      <w:r>
        <w:rPr>
          <w:sz w:val="22"/>
          <w:szCs w:val="22"/>
        </w:rPr>
        <w:t xml:space="preserve">),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i+1</w:t>
      </w:r>
      <w:r>
        <w:rPr>
          <w:sz w:val="22"/>
          <w:szCs w:val="22"/>
        </w:rPr>
        <w:t>=sign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sz w:val="22"/>
          <w:szCs w:val="22"/>
          <w:vertAlign w:val="subscript"/>
        </w:rPr>
        <w:t>i+1</w:t>
      </w:r>
      <w:r>
        <w:rPr>
          <w:sz w:val="22"/>
          <w:szCs w:val="22"/>
        </w:rPr>
        <w:t>,(1)</w:t>
      </w:r>
    </w:p>
    <w:p>
      <w:pPr>
        <w:pStyle w:val="Normal"/>
        <w:ind w:left="1701" w:hanging="1701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ап 2</w:t>
        <w:tab/>
        <w:t>x</w:t>
      </w:r>
      <w:r>
        <w:rPr>
          <w:sz w:val="22"/>
          <w:szCs w:val="22"/>
          <w:vertAlign w:val="subscript"/>
        </w:rPr>
        <w:t>i-1</w:t>
      </w:r>
      <w:r>
        <w:rPr>
          <w:sz w:val="22"/>
          <w:szCs w:val="22"/>
        </w:rPr>
        <w:t>=x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i-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2(i-1)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y </w:t>
      </w:r>
      <w:r>
        <w:rPr>
          <w:sz w:val="22"/>
          <w:szCs w:val="22"/>
          <w:vertAlign w:val="subscript"/>
        </w:rPr>
        <w:t xml:space="preserve">i-1 </w:t>
      </w:r>
      <w:r>
        <w:rPr>
          <w:sz w:val="22"/>
          <w:szCs w:val="22"/>
        </w:rPr>
        <w:t>=2</w:t>
      </w:r>
      <w:r>
        <w:rPr>
          <w:sz w:val="22"/>
          <w:szCs w:val="22"/>
          <w:vertAlign w:val="superscript"/>
        </w:rPr>
        <w:t>-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(y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i-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 xml:space="preserve"> i</w:t>
      </w:r>
      <w:r>
        <w:rPr>
          <w:sz w:val="22"/>
          <w:szCs w:val="22"/>
        </w:rPr>
        <w:t>),(2)</w:t>
      </w:r>
    </w:p>
    <w:p>
      <w:pPr>
        <w:pStyle w:val="Normal"/>
        <w:jc w:val="both"/>
        <w:rPr>
          <w:sz w:val="22"/>
          <w:szCs w:val="22"/>
          <w:vertAlign w:val="subscript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чальные условия: 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sz w:val="22"/>
          <w:szCs w:val="22"/>
        </w:rPr>
        <w:t>, y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=Y, 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=X,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+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езультат: y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KY’, 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KX’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 (X,Y),(X',Y')-соответственно старые и новые координаты конца вектора, повернутого против часовой стрелки; n-число итераций, определяемое максимальной разрядностью двоичных чисел, задающих координаты, K-коэффициент удлинения вектора, зависящий от числа итераций . При n&gt;10 он считается практически константой.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каждого фиксированного угла поворота существует такая последовательность операторов {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}, i=1,..,n, которая переводит вектор в заданное положение. При ограниченном числе используемых углов поворота как и в способе Волдера </w:t>
      </w: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 xml:space="preserve">Байков и др, </w:t>
      </w:r>
      <w:r>
        <w:rPr>
          <w:b/>
          <w:bCs/>
        </w:rPr>
        <w:t>1975</w:t>
      </w:r>
      <w:r>
        <w:rPr>
          <w:b/>
          <w:bCs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начения операторов могут быть вычислены заранее. В табл.1. представлены результаты моделирования выражений (1) для углов, лежащих в диапазоне от 0</w:t>
      </w:r>
      <w:r>
        <w:rPr>
          <w:sz w:val="22"/>
          <w:szCs w:val="22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 90</w:t>
      </w:r>
      <w:r>
        <w:rPr>
          <w:sz w:val="22"/>
          <w:szCs w:val="22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тсчитываемых в направлении против часовой стрелки.</w:t>
      </w:r>
    </w:p>
    <w:p>
      <w:pPr>
        <w:pStyle w:val="Normal"/>
        <w:spacing w:before="120" w:after="0"/>
        <w:jc w:val="right"/>
        <w:rPr/>
      </w:pPr>
      <w:r>
        <w:rPr/>
        <w:t xml:space="preserve">Таблица 1. </w:t>
      </w:r>
    </w:p>
    <w:tbl>
      <w:tblPr>
        <w:tblW w:w="986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ворота по часовой стрелке знаки операторов меняют на противоположные. Полученные значения операторов можно хранить в ПЗУ и использовать для дальнейших вычислений. Операторы, развернутые во времени, желательно одновременно использовать для быстрого получения конечного результата, что требует преобразования выражений (2). Развернем во времени итерационные процедуры этапа 2 методом последовательных подстановок, ограничившись без потери общности 4-х разрядными операндами: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=2</w:t>
      </w:r>
      <w:r>
        <w:rPr>
          <w:sz w:val="22"/>
          <w:szCs w:val="22"/>
          <w:vertAlign w:val="superscript"/>
        </w:rPr>
        <w:t>-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(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>)=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=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,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2</w:t>
      </w:r>
      <w:r>
        <w:rPr>
          <w:sz w:val="22"/>
          <w:szCs w:val="22"/>
          <w:vertAlign w:val="superscript"/>
        </w:rPr>
        <w:t>-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(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×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)=2</w:t>
      </w:r>
      <w:r>
        <w:rPr>
          <w:sz w:val="22"/>
          <w:szCs w:val="22"/>
          <w:vertAlign w:val="superscript"/>
        </w:rPr>
        <w:t>-2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×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>,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 xml:space="preserve"> (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 xml:space="preserve">-1 </w:t>
      </w:r>
      <w:r>
        <w:rPr>
          <w:sz w:val="22"/>
          <w:szCs w:val="22"/>
        </w:rPr>
        <w:t>)=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 xml:space="preserve">-8 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2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(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>)=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+ 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9</w:t>
      </w:r>
      <w:r>
        <w:rPr>
          <w:sz w:val="22"/>
          <w:szCs w:val="22"/>
        </w:rPr>
        <w:t>,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2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(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8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×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+ 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×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9</w:t>
      </w:r>
      <w:r>
        <w:rPr>
          <w:sz w:val="22"/>
          <w:szCs w:val="22"/>
        </w:rPr>
        <w:t>),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9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8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кончательные соотношения удобно представить в табличной форме (таблица2 и таблица3).</w:t>
      </w:r>
    </w:p>
    <w:p>
      <w:pPr>
        <w:pStyle w:val="Normal"/>
        <w:spacing w:before="240" w:after="0"/>
        <w:jc w:val="right"/>
        <w:rPr/>
      </w:pPr>
      <w:r>
        <w:rPr/>
        <w:t>Таблица 2 “Структура компоненты KX’”.</w:t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  <w:t>Таблица 3 “Структура компоненты KY’”.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10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бличная форма позволяет  лучше  представить внутреннюю структуру процедур Меджита, понять логику формирования составляющих 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 y</w:t>
      </w:r>
      <w:r>
        <w:rPr>
          <w:sz w:val="22"/>
          <w:szCs w:val="22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ает ключ к организации параллельных вычисл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ьнейшее, более глубокое распараллеливание, возможно за счет перехода к разрядно-параллельным формам представления результата, для чего достаточно представить величины X и Y в виде соответствующих разрядных двоичных форм: X=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Y=Y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одставить в таблице2 и табллице3. Это приведет к перераспределению разрядов операндов X, Y по соответствующим столбцам таблиц в соответствии с установленными весами. Таким образом, каждый разряд результата будет представлен в виде соответствующей алгебраической суммы операндов, выраженных через разряды исходных величин X, Y. Такой подход соответствует предложенному Г.Е. Пуховым методу поразрядного представления результатов вычисления ряда элементарных функций и нелинейных зависимостей. Окончательные разрядно-параллельные выражения для алгоритма Меджита здесь не приводятся в виду их громоздкост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налогичный подход может быть применен и к операции “вектор” </w:t>
      </w: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Байков и др, 1975</w:t>
      </w:r>
      <w:r>
        <w:rPr>
          <w:b/>
          <w:bCs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Данная операция служит для вычисления длины вектора, направленного из начала координат в точку с координатами (X, Y). Она может быть сведена к повороту вектора до совмещения с осью ОХ. При этом величина x</w:t>
      </w:r>
      <w:r>
        <w:rPr>
          <w:sz w:val="22"/>
          <w:szCs w:val="22"/>
          <w:vertAlign w:val="subscript"/>
        </w:rPr>
        <w:t xml:space="preserve"> 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новится равной длине вектора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им образом, разработанный модифицированный  алгоритм выполнения геометрической операции включает следующие основные процедуры: определение на этапе 1 всех операторов  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 ,  i=1,..,n для выбранных заранее  фиксированных углов поворота,  2) приведение выражений этапа 2 к  параллельному или разрядно-параллельному виду, 3) вычисление результата на основе операции группового суммирования. 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pict>
          <v:shape id="shape_0" coordsize="13270,9653" path="m0,0l13269,0l13269,9652l0,9652l0,0e" fillcolor="white" stroked="t" o:allowincell="f" style="position:absolute;margin-left:36.75pt;margin-top:17.85pt;width:376.1pt;height:273.5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>Общая структура устройства поворота имеет следующий ви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Устройство содержит: наборы регистры Рг</w:t>
      </w:r>
      <w:r>
        <w:rPr>
          <w:sz w:val="22"/>
          <w:szCs w:val="2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Рг</w:t>
      </w:r>
      <w:r>
        <w:rPr>
          <w:sz w:val="22"/>
          <w:szCs w:val="2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параллельного сдвига и хранения исходных операндов X,Y; ПЗУ для хранения и выдачи операторов, соответствующих  заданному  углу поворота на основе табл.1; комбинационные схемы КС</w:t>
      </w:r>
      <w:r>
        <w:rPr>
          <w:sz w:val="22"/>
          <w:szCs w:val="2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С</w:t>
      </w:r>
      <w:r>
        <w:rPr>
          <w:sz w:val="22"/>
          <w:szCs w:val="2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ормирующие знаки и дополнительные коды слагаемых в соответствии с табл. 2 и табл.3; многовходовые устройства МСУ</w:t>
      </w:r>
      <w:r>
        <w:rPr>
          <w:sz w:val="22"/>
          <w:szCs w:val="2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 МСУ</w:t>
      </w:r>
      <w:r>
        <w:rPr>
          <w:sz w:val="22"/>
          <w:szCs w:val="2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выполнения операции группового суммирования . </w:t>
      </w:r>
    </w:p>
    <w:p>
      <w:pPr>
        <w:pStyle w:val="BodyTextIndent3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а основе параллельного и разрядно-параллельного представления алгоритмов могут быть построены спецпроцессоры для ускорения аффинных преобразований, вычисления элементарных функций, решения систем уравнений, вычисления дискретного преобразования Фурье и т.д. Благодаря таким положительным характеристикам как надежность и быстродействие их целесообразно использовать в бортовых вычислительных системах.</w:t>
      </w:r>
    </w:p>
    <w:p>
      <w:pPr>
        <w:pStyle w:val="ParagraphTitle"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 и т е р а т у р а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Байков и др, 1975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айков В.Д., Смолов В.В. Аппаратурная реализация элементарных функций в ЦВМ. -Л.: Изд-во Ленингр. ун-та, 1975.-96 с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Байков и др,1985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айков В.Д., Специализированные процессоры. Итерационные алгоритмы и структуры. -М.:Радио и связь,1985.-288с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Naseem и др, 1985]</w:t>
      </w:r>
      <w:r>
        <w:rPr>
          <w:rFonts w:eastAsia="Times New Roman" w:cs="Times New Roman" w:ascii="Times New Roman" w:hAnsi="Times New Roman"/>
          <w:lang w:val="en-US"/>
        </w:rPr>
        <w:t xml:space="preserve"> Naseem A., Fisher D.P. The modified cordic algorithm // Proceeding IEEE Intern. Conference on computer design; VLSI in computers, 1985. -P. 144-152.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[Артамонов и др, 1990]</w:t>
      </w:r>
      <w:r>
        <w:rPr>
          <w:rFonts w:eastAsia="Times New Roman Cyr" w:cs="Times New Roman Cyr" w:ascii="Times New Roman Cyr" w:hAnsi="Times New Roman Cyr"/>
        </w:rPr>
        <w:t xml:space="preserve"> Артамонов Е.И., Кокаев О.Г., Исмаилов Ш-М.А., Хачумов В.М. Параллельный алгоритм Волдера для операции поворота и его применение в машинной графике. - УСиМ, 1990, N1.-C.106-109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[</w:t>
      </w:r>
      <w:r>
        <w:rPr>
          <w:b/>
          <w:bCs/>
        </w:rPr>
        <w:t>Khachumov V.M, 1995</w:t>
      </w:r>
      <w:r>
        <w:rPr>
          <w:b/>
          <w:bCs/>
          <w:lang w:val="en-US"/>
        </w:rPr>
        <w:t>]</w:t>
      </w:r>
      <w:r>
        <w:rPr>
          <w:lang w:val="en-US"/>
        </w:rPr>
        <w:t xml:space="preserve"> </w:t>
      </w:r>
      <w:r>
        <w:rPr/>
        <w:t xml:space="preserve">. Khachumov V.M. Disparalleling problems </w:t>
      </w:r>
      <w:r>
        <w:rPr>
          <w:rFonts w:eastAsia="Times New Roman Cyr" w:cs="Times New Roman Cyr" w:ascii="Times New Roman Cyr" w:hAnsi="Times New Roman Cyr"/>
        </w:rPr>
        <w:t>in Volder algorithms.: Тез. докл. Международной конф. “Интерактивные системы: Проблемы человеко-компьютерного взаимодействия”. Часть 2.- Ульяновск: УГТУ, 1995. - С.56-57.</w:t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Mark">
    <w:name w:val="FootNoteMark"/>
    <w:basedOn w:val="DefaultParagraphFont"/>
    <w:qFormat/>
    <w:rPr>
      <w:rFonts w:ascii="Journal" w:hAnsi="Journal" w:eastAsia="Journal" w:cs="Journal"/>
      <w:sz w:val="18"/>
      <w:szCs w:val="18"/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" w:hAnsi="Journal" w:eastAsia="Journal" w:cs="Journal"/>
      <w:i/>
      <w:iCs/>
      <w:sz w:val="22"/>
      <w:szCs w:val="22"/>
      <w:lang w:val="en-US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" w:hAnsi="Journal" w:eastAsia="Journal" w:cs="Journal"/>
      <w:b/>
      <w:bCs/>
      <w:kern w:val="2"/>
      <w:sz w:val="36"/>
      <w:szCs w:val="36"/>
      <w:lang w:val="en-US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" w:hAnsi="Journal" w:eastAsia="Journal" w:cs="Journal"/>
      <w:sz w:val="28"/>
      <w:szCs w:val="28"/>
      <w:lang w:val="en-US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" w:hAnsi="Journal" w:eastAsia="Journal" w:cs="Journal"/>
      <w:lang w:val="en-US"/>
    </w:rPr>
  </w:style>
  <w:style w:type="paragraph" w:styleId="ParagraphTitle">
    <w:name w:val="Paragraph Title"/>
    <w:basedOn w:val="Normal"/>
    <w:qFormat/>
    <w:pPr>
      <w:spacing w:before="120" w:after="80"/>
      <w:jc w:val="center"/>
    </w:pPr>
    <w:rPr>
      <w:rFonts w:ascii="Journal" w:hAnsi="Journal" w:eastAsia="Journal" w:cs="Journal"/>
      <w:b/>
      <w:bCs/>
      <w:kern w:val="2"/>
      <w:sz w:val="24"/>
      <w:szCs w:val="24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SubParagraphTitle">
    <w:name w:val="SubParagraph Title"/>
    <w:basedOn w:val="ParagraphTitle"/>
    <w:qFormat/>
    <w:pPr/>
    <w:rPr>
      <w:i/>
      <w:iCs/>
      <w:sz w:val="22"/>
      <w:szCs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  <w:szCs w:val="22"/>
    </w:rPr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" w:hAnsi="Journal" w:eastAsia="Journal" w:cs="Journ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4:43:00Z</dcterms:created>
  <dc:creator>В.М.Х.</dc:creator>
  <dc:description/>
  <dc:language>en-US</dc:language>
  <cp:lastModifiedBy>Cегей Коблов - черепашка</cp:lastModifiedBy>
  <dcterms:modified xsi:type="dcterms:W3CDTF">1999-11-03T04:43:00Z</dcterms:modified>
  <cp:revision>1</cp:revision>
  <dc:subject/>
  <dc:title>УДК 681</dc:title>
</cp:coreProperties>
</file>