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  <w:t>Сеть Петри В многоагентном адаптивно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  <w:t xml:space="preserve">пользовательском интерфейс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дрей П. Бен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Виталий 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митриченко, Владимир И. Литвиненко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325008, Украина, Херсон,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Херсонский государственный технический университет</w:t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</w:t>
      </w:r>
      <w:r>
        <w:rPr>
          <w:rStyle w:val="Hyperlink"/>
          <w:sz w:val="24"/>
          <w:szCs w:val="24"/>
        </w:rPr>
        <w:t>khtu98@tlc.kherson.ua</w:t>
      </w:r>
    </w:p>
    <w:p>
      <w:pPr>
        <w:pStyle w:val="Normal"/>
        <w:widowControl/>
        <w:jc w:val="center"/>
        <w:rPr>
          <w:sz w:val="24"/>
          <w:szCs w:val="24"/>
          <w:lang w:val="en-US"/>
        </w:rPr>
      </w:pPr>
      <w:r>
        <w:rPr>
          <w:rStyle w:val="Hyperlink"/>
          <w:sz w:val="24"/>
          <w:szCs w:val="24"/>
        </w:rPr>
        <w:t>lvi@tlc.kherson.ua</w:t>
      </w:r>
    </w:p>
    <w:p>
      <w:pPr>
        <w:pStyle w:val="Normal"/>
        <w:widowControl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ind w:left="1276" w:right="991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 статье описан один из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ходов к построению адаптивного пользовательского интерфейса на основе программных агентов.  Для формализации процессов взаимодействия программных агентов и элементов адаптивного пользовательского интерфейса предлагается использовать сеть Петри. Обоснованы преимущества применения подобного подхода для описания сложных динамических процессов взаимодействия компонентов систем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тенсивное развитие средств вычислительной техники обеспечило возникновение новых эффективных методов получения, хранения, обработки и передачи информации, что привело не только к переходу информационной культуры общества на качественно новый уровень, но и к появлению ряда проблем, одной из которых стал человеческий фактор. Быстрое развитие сети Internet, а также интеграция большого числа персональных компьютеров в локальных вычислительных сетях  предприятий и организаций, стало причиной значительного увеличения объемов информационных ресурсов,  доступных пользователям  в интерактивном режиме. Наличие  гетерогенных групп конечных пользователей (КП), характеризующихся различными информационными потребностями, уровнем профессиональной подготовки, спецификой деятельности, создает потенциальные трудности для обеспечения эффективного взаимодействия в системах “пользователь - ЭВМ”, при условии относительной статичности параметров пользовательского интерфейса.  В создавшейся ситуации актуальной задачей стала разработка и применение в программных продуктах адаптивных пользовательских интерфейсов, выполняющих функцию фильтрации и поиска необходимой информации, с учетом индивидуальных особенностей пользователя. Главной особенностью такого агента-интерфейса является не только возможность модификации  параметров и способов ввода-вывода информации, но и его “активного поведения” в условиях динамически изменяющихся информационных потребностей пользователя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 настоящее время уже существует несколько перспективных разработок в данной области, связанных с поиском информационных ресурсов в сети Internet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>Jeffrey M.</w:t>
      </w:r>
      <w:r>
        <w:rPr>
          <w:sz w:val="22"/>
          <w:szCs w:val="22"/>
          <w:lang w:val="en-US"/>
        </w:rPr>
        <w:t>, 1997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Анализ работ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он Ю.Л. и др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998</w:t>
      </w:r>
      <w:r>
        <w:rPr>
          <w:sz w:val="22"/>
          <w:szCs w:val="22"/>
          <w:lang w:val="en-US"/>
        </w:rPr>
        <w:t>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стеренко Т.В.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др., 1998</w:t>
      </w:r>
      <w:r>
        <w:rPr>
          <w:sz w:val="22"/>
          <w:szCs w:val="22"/>
          <w:lang w:val="en-US"/>
        </w:rPr>
        <w:t>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 xml:space="preserve">Sorensen </w:t>
      </w:r>
      <w:r>
        <w:rPr>
          <w:sz w:val="22"/>
          <w:szCs w:val="22"/>
          <w:lang w:val="en-US"/>
        </w:rPr>
        <w:t>H.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 al., 1997]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показал  эффективность использования программных агентов, выполняющих функции адаптивных пользовательских интерфейсов. Программные агенты различной специализации формируют агентное сообщество</w:t>
      </w:r>
      <w:r>
        <w:rPr>
          <w:sz w:val="22"/>
          <w:szCs w:val="22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ородецкий В.И.</w:t>
      </w:r>
      <w:r>
        <w:rPr>
          <w:sz w:val="22"/>
          <w:szCs w:val="22"/>
          <w:lang w:val="en-US"/>
        </w:rPr>
        <w:t>, 1996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митриченко В.М.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др.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1999</w:t>
      </w:r>
      <w:r>
        <w:rPr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обеспечивающее гибкую адаптацию параметров интерфейса и изменение структуры и направленности информационных потоков внутри системы в соответствии с потребностями КП. Взаимосвязь сообщества программных агентов, пользовательского интерфейса и прикладной программы показана на рисунке 1. Агент представляет собой отдельный программный модуль, обладающий способностью взаимодействовать с другими агентами, пользовательским интерфейсом, и прикладной программой. Внутренняя структура агента показана на рисунке  2. </w:t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бота информационного агента управляется потоком информации между ним и окружающей средой.  Можно выделить четыре типа взаимодействия агента: с однотипным программным агентом, модулями прикладной программы, модулями пользовательского интерфейса (интерфейсным агентом), программным агентом другого вида.</w:t>
      </w:r>
    </w:p>
    <w:p>
      <w:pPr>
        <w:pStyle w:val="BodyTextIndent2"/>
        <w:rPr>
          <w:lang w:val="en-US"/>
        </w:rPr>
      </w:pPr>
      <w:r>
        <w:rPr>
          <w:lang w:val="en-US"/>
        </w:rPr>
        <w:drawing>
          <wp:inline distT="0" distB="0" distL="0" distR="0">
            <wp:extent cx="695388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1934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93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314.95pt;height:152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В теле агента можно выделить две области, определяющие его поведение: область кратковременной памяти (характеризует текущее состояние), и область долговременной памяти (априорно заданные стереотипичные предположения относительно поведения агента). Поведение программного агента определяет направление и структуру информационных потоков в системе “пользователь-ЭВМ” и коррегируется таким образом, чтобы обеспечить эффективное взаимодействие с текущим КП.</w:t>
      </w:r>
    </w:p>
    <w:p>
      <w:pPr>
        <w:pStyle w:val="BodyTextIndent2"/>
        <w:rPr>
          <w:lang w:val="en-US"/>
        </w:rPr>
      </w:pPr>
      <w:r>
        <w:rPr>
          <w:sz w:val="20"/>
          <w:szCs w:val="20"/>
          <w:lang w:val="en-US"/>
        </w:rPr>
        <w:object w:dxaOrig="10035" w:dyaOrig="8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4.9pt;height:308.7pt" filled="f" o:ole="">
            <v:imagedata r:id="rId4" o:title=""/>
          </v:shape>
          <o:OLEObject Type="Embed" ProgID="" ShapeID="ole_rId3" DrawAspect="Content" ObjectID="_645563492" r:id="rId3"/>
        </w:object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ормально процесс взаимодействия агента с другими агентами и внешней средой удобно представить в виде сети Петри (рисунок 3). Ее основной особенностью является возможность отображать параллелизм, асинхронность, иерархичность взаимодействий межу агентами.  Сеть Петри  является наиболее адекватным средством описания сложной системы, в которой существует большое количество параллельных процессов, при условии отсутствия априорно заданных временных интервалов их выполнения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врамчук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Ф и др.</w:t>
      </w:r>
      <w:r>
        <w:rPr>
          <w:sz w:val="22"/>
          <w:szCs w:val="22"/>
          <w:lang w:val="en-US"/>
        </w:rPr>
        <w:t>, 1988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На выполнение таких процессов не накладываются какие-либо условия синхронизации. Моменты начала и завершения параллельных процессов, интервалы их реализации не являются в системе взаимно обусловленными. События упорядочиваются по отношению “выполняется после”. Это обеспечивает логически правильную вневременную взаимосвязь событий. Сеть Петри формально представляется как набор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ьюсиак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.</w:t>
      </w:r>
      <w:r>
        <w:rPr>
          <w:sz w:val="22"/>
          <w:szCs w:val="22"/>
          <w:lang w:val="en-US"/>
        </w:rPr>
        <w:t>, 1991]</w:t>
      </w:r>
      <w:r>
        <w:rPr>
          <w:sz w:val="22"/>
          <w:szCs w:val="22"/>
        </w:rPr>
        <w:t xml:space="preserve"> 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N = (S, M, F, H, </w:t>
            </w: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),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де :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S - непустое конечное множество состояний ;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M - конечное непустое множество событий; 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 xml:space="preserve">F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M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{0, 1, 2...}; H: M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S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0, 1, 2...}- функции входных и выходных возмущений;</w:t>
      </w:r>
    </w:p>
    <w:p>
      <w:pPr>
        <w:pStyle w:val="Normal"/>
        <w:widowControl/>
        <w:ind w:firstLine="567"/>
        <w:jc w:val="both"/>
        <w:rPr/>
      </w:pP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: S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0, 1, 2...}- начальная маркировка (разметка) сет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Графически сеть Петри может быть представлена в виде двудольного ориентированного графа с двумя типами вершин. Вершины sÎS изображаются кружками, а вершины mÎM - черточками (барьерами или переходами). Дуги соответствуют  функциям инцидентности позиций и переходов.   Переход m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ожет срабатывать при маркировке m</w:t>
      </w:r>
      <w:r>
        <w:rPr/>
        <w:t>, если он является возбужденным, т.е. 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/>
          </w:tcPr>
          <w:p>
            <w:pPr>
              <w:pStyle w:val="Normal"/>
              <w:widowControl/>
              <w:ind w:firstLine="567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(s) – F(s, m) </w:t>
            </w: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rFonts w:eastAsia="Symbol" w:cs="Symbol" w:ascii="Symbol" w:hAnsi="Symbol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 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ind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араллельным процессам соответствуют состояния в сети Петри, при которых активизируются несколько переходов.</w:t>
      </w:r>
    </w:p>
    <w:p>
      <w:pPr>
        <w:pStyle w:val="BodyTextIndent2"/>
        <w:jc w:val="center"/>
        <w:rPr>
          <w:lang w:val="en-US"/>
        </w:rPr>
      </w:pPr>
      <w:r>
        <w:rPr>
          <w:sz w:val="20"/>
          <w:szCs w:val="20"/>
          <w:lang w:val="en-US"/>
        </w:rPr>
        <w:object w:dxaOrig="9630" w:dyaOrig="10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9.35pt;height:414pt" filled="f" o:ole="">
            <v:imagedata r:id="rId6" o:title=""/>
          </v:shape>
          <o:OLEObject Type="Embed" ProgID="" ShapeID="ole_rId5" DrawAspect="Content" ObjectID="_1602692346" r:id="rId5"/>
        </w:objec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рисунке 3 представлены пять возможных видов взаимодействия агента, изображенных переходами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m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: (S</w:t>
      </w:r>
      <w:r>
        <w:rPr>
          <w:sz w:val="22"/>
          <w:szCs w:val="22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S</w:t>
      </w:r>
      <w:r>
        <w:rPr>
          <w:sz w:val="22"/>
          <w:szCs w:val="22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чальное и конечное состояния агента соответственно)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заимодействие с пользовательским интерфейсом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c прикладной программо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 однотипным агентом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c агентом другого тип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изменение значений информационных полей внутри агента 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6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регистрация транзакций вида “агент-агент”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регистрация транзакций вида “агент-интерфейс” и “агент-прикладная программа”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вторение процесса взаимодействи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межуточные состояния S</w:t>
      </w:r>
      <w:r>
        <w:rPr>
          <w:sz w:val="22"/>
          <w:szCs w:val="22"/>
          <w:vertAlign w:val="subscript"/>
        </w:rPr>
        <w:t>1.1</w:t>
      </w:r>
      <w:r>
        <w:rPr>
          <w:sz w:val="22"/>
          <w:szCs w:val="22"/>
        </w:rPr>
        <w:t>- S</w:t>
      </w:r>
      <w:r>
        <w:rPr>
          <w:sz w:val="22"/>
          <w:szCs w:val="22"/>
          <w:vertAlign w:val="subscript"/>
        </w:rPr>
        <w:t>1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тализируются в соответствии со спецификой действий, выполняемых после осуществления переходов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m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 перехода m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действия будут иметь вид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зменение параметров пользовательского интерфейс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охранение исходной структуры информационного поток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изменение формы представления информационного сообщени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запрос пользователя на получение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ыполнение макрокоманды или процедуры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вод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анализ полученной информаци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алогично формируются промежуточные переходы для состояний S</w:t>
      </w:r>
      <w:r>
        <w:rPr>
          <w:sz w:val="22"/>
          <w:szCs w:val="22"/>
          <w:vertAlign w:val="subscript"/>
        </w:rPr>
        <w:t>1.2</w:t>
      </w:r>
      <w:r>
        <w:rPr>
          <w:sz w:val="22"/>
          <w:szCs w:val="22"/>
        </w:rPr>
        <w:t>-S</w:t>
      </w:r>
      <w:r>
        <w:rPr>
          <w:sz w:val="22"/>
          <w:szCs w:val="22"/>
          <w:vertAlign w:val="subscript"/>
        </w:rPr>
        <w:t>1.5</w:t>
      </w:r>
      <w:r>
        <w:rPr>
          <w:sz w:val="22"/>
          <w:szCs w:val="22"/>
        </w:rPr>
        <w:t>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1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выбор информационного домена 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ыбор программного модуля для обработки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4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ввод и/или модификация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лучение и/или изменение формы представления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5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активизация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6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завершение работы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7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родолжение процесса обработки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8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модификация неактивных программных модуле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9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обработка результатов функционирования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3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bscript"/>
        </w:rPr>
        <w:t>2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лучение данных от взаимодействующего агента.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3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bscript"/>
        </w:rPr>
        <w:t>3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ередача данных к взаимодействующему агенту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реобразование формата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1.5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изменение  фрагментов программного кода аг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5 –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дификация полей кратковременной (ситуационной) памят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модификация полей долговременной (стереотипичной) памят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в адаптивном пользовательском интерфейсе программных агентов, обладающих способностью гибкого управления информационными потоками в системе “пользователь-ЭВМ”,  позволяет обеспечить эффективную работу гетерогенных групп КП, сократить время поиска нужной информации и объемы сетевого трафика в случае работы в сети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тература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Аврамчук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.Ф и др.</w:t>
      </w:r>
      <w:r>
        <w:rPr>
          <w:b/>
          <w:bCs/>
          <w:lang w:val="en-US"/>
        </w:rPr>
        <w:t>, 1988]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врамчу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.Ф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ехнология системного моделирования. –М.: Машиностроение; Берлин : Техника, 1988. –520 с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рон Ю.Л. и др.,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1998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арон Ю.Л. Архитектура интеллектуального управления на базе агентно-ориентированного подхода //Сб. Научн.тр. VI Нац. Конф. По искусственному интеллекту КИИ-98  Т-11. Пущино:  АИИ, С.391-398.</w:t>
      </w:r>
    </w:p>
    <w:p>
      <w:pPr>
        <w:pStyle w:val="BodyText2"/>
        <w:spacing w:lineRule="auto" w:line="240"/>
        <w:ind w:firstLine="284"/>
        <w:rPr/>
      </w:pPr>
      <w:r>
        <w:rPr>
          <w:b/>
          <w:bCs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родецкий В.И.</w:t>
      </w:r>
      <w:r>
        <w:rPr>
          <w:b/>
          <w:bCs/>
          <w:sz w:val="20"/>
          <w:szCs w:val="20"/>
          <w:lang w:val="en-US"/>
        </w:rPr>
        <w:t>, 1996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родецкий В.И. Многоагентные системы: современное состояние исследований и перспективы применения// Новости искусственного интеллекта. 1996,  №1, С.44-60. </w:t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Дмитриченко В.М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1999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митриченко В.М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личные формы организации мультиагентых систем // Вестник ХГТУ, №5 , 1999 г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ьюсиак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.</w:t>
      </w:r>
      <w:r>
        <w:rPr>
          <w:b/>
          <w:bCs/>
          <w:lang w:val="en-US"/>
        </w:rPr>
        <w:t xml:space="preserve">, 1991] </w:t>
      </w:r>
      <w:r>
        <w:rPr>
          <w:rFonts w:eastAsia="Times New Roman Cyr" w:cs="Times New Roman Cyr" w:ascii="Times New Roman Cyr" w:hAnsi="Times New Roman Cyr"/>
        </w:rPr>
        <w:t>Кьюсиа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Искусственный интеллект: Применение в интегрированных производственных системах. Пер. с англ. – М. Машиностроение 1991. –544с.</w:t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Нестеренко Т.В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, 1998</w:t>
      </w:r>
      <w:r>
        <w:rPr>
          <w:b/>
          <w:bCs/>
          <w:lang w:val="en-US"/>
        </w:rPr>
        <w:t>]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стеренко Т.В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работка динамических мультиагентных систем в рамках технологии активных объектов//Сб. Научн.тр. VI Нац. Конф. По искусственному интеллекту КИИ-98  Т-1. Пущино:  АИИ, 1998. С.76-83.</w:t>
      </w:r>
    </w:p>
    <w:p>
      <w:pPr>
        <w:pStyle w:val="BodyTextIndent3"/>
        <w:ind w:firstLine="284"/>
        <w:rPr/>
      </w:pPr>
      <w:r>
        <w:rPr>
          <w:b/>
          <w:bCs/>
          <w:lang w:val="en-US"/>
        </w:rPr>
        <w:t>[</w:t>
      </w:r>
      <w:r>
        <w:rPr>
          <w:b/>
          <w:bCs/>
        </w:rPr>
        <w:t>Jeffrey M.</w:t>
      </w:r>
      <w:r>
        <w:rPr>
          <w:b/>
          <w:bCs/>
          <w:lang w:val="en-US"/>
        </w:rPr>
        <w:t xml:space="preserve"> 1997] </w:t>
      </w:r>
      <w:r>
        <w:rPr/>
        <w:t>Jeffrey M.</w:t>
      </w:r>
      <w:r>
        <w:rPr>
          <w:lang w:val="en-US"/>
        </w:rPr>
        <w:t xml:space="preserve"> </w:t>
      </w:r>
      <w:r>
        <w:rPr/>
        <w:t xml:space="preserve">  An introduction to software agents. In Jeffrey M.Bradshaw,editor, chapter 1, pages 3-46, AAAI Press, 1997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b/>
          <w:bCs/>
        </w:rPr>
        <w:t xml:space="preserve">Sorensen </w:t>
      </w:r>
      <w:r>
        <w:rPr>
          <w:b/>
          <w:bCs/>
          <w:lang w:val="en-US"/>
        </w:rPr>
        <w:t>H.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et al., 1997]</w:t>
      </w:r>
      <w:r>
        <w:rPr>
          <w:b/>
          <w:bCs/>
        </w:rPr>
        <w:t xml:space="preserve"> </w:t>
      </w:r>
      <w:r>
        <w:rPr/>
        <w:t xml:space="preserve">Sorensen </w:t>
      </w:r>
      <w:r>
        <w:rPr>
          <w:lang w:val="en-US"/>
        </w:rPr>
        <w:t>H.</w:t>
      </w:r>
      <w:r>
        <w:rPr/>
        <w:t xml:space="preserve"> Profilig with the INFOrmer Text Filtering Agent. // Journal of Universal Computer Science, vol. 3, no 8 (1997), p. 988-996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Ôîðìóëà"/>
    <w:basedOn w:val="Style14"/>
    <w:qFormat/>
    <w:rPr>
      <w:rFonts w:ascii="Symbol" w:hAnsi="Symbol" w:eastAsia="Symbol" w:cs="Symbol"/>
      <w:color w:val="auto"/>
      <w:spacing w:val="20"/>
      <w:kern w:val="0"/>
      <w:position w:val="0"/>
      <w:sz w:val="28"/>
      <w:sz w:val="28"/>
      <w:szCs w:val="28"/>
      <w:vertAlign w:val="baseline"/>
      <w:lang w:val="en-US"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.Çàãîëîâîê.Ðåôåðàò"/>
    <w:basedOn w:val="Normal"/>
    <w:next w:val="Normal"/>
    <w:qFormat/>
    <w:pPr>
      <w:keepNext w:val="true"/>
      <w:pageBreakBefore/>
      <w:widowControl/>
      <w:spacing w:lineRule="auto" w:line="360" w:before="240" w:after="60"/>
      <w:jc w:val="center"/>
    </w:pPr>
    <w:rPr>
      <w:caps/>
      <w:kern w:val="2"/>
      <w:sz w:val="28"/>
      <w:szCs w:val="28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widowControl/>
      <w:spacing w:lineRule="auto" w:line="360" w:before="720" w:after="240"/>
      <w:ind w:firstLine="567"/>
      <w:jc w:val="both"/>
    </w:pPr>
    <w:rPr>
      <w:sz w:val="28"/>
      <w:szCs w:val="28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widowControl/>
      <w:jc w:val="both"/>
    </w:pPr>
    <w:rPr>
      <w:b/>
      <w:bCs/>
      <w:i/>
      <w:iCs/>
      <w:sz w:val="24"/>
      <w:szCs w:val="24"/>
      <w:lang w:val="en-US"/>
    </w:rPr>
  </w:style>
  <w:style w:type="paragraph" w:styleId="Style16">
    <w:name w:val="Çàãîëîâîê - Ðåôåðàò"/>
    <w:basedOn w:val="Normal"/>
    <w:qFormat/>
    <w:pPr>
      <w:widowControl/>
      <w:jc w:val="center"/>
    </w:pPr>
    <w:rPr>
      <w:rFonts w:ascii="Arial" w:hAnsi="Arial" w:eastAsia="Arial" w:cs="Arial"/>
      <w:b/>
      <w:bCs/>
      <w:caps/>
      <w:sz w:val="24"/>
      <w:szCs w:val="24"/>
      <w:lang w:val="uk-UA"/>
    </w:rPr>
  </w:style>
  <w:style w:type="paragraph" w:styleId="Style17">
    <w:name w:val="Äèïëîì_îñíîâíîé"/>
    <w:basedOn w:val="Normal"/>
    <w:qFormat/>
    <w:pPr>
      <w:widowControl/>
      <w:spacing w:lineRule="auto" w:line="360"/>
      <w:ind w:firstLine="567"/>
      <w:jc w:val="both"/>
    </w:pPr>
    <w:rPr>
      <w:spacing w:val="20"/>
      <w:sz w:val="28"/>
      <w:szCs w:val="28"/>
    </w:rPr>
  </w:style>
  <w:style w:type="paragraph" w:styleId="BodyText2">
    <w:name w:val="Body Text 2"/>
    <w:basedOn w:val="Normal"/>
    <w:qFormat/>
    <w:pPr>
      <w:widowControl/>
      <w:spacing w:lineRule="auto" w:line="360"/>
      <w:ind w:firstLine="567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firstLine="284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9:28:00Z</dcterms:created>
  <dc:creator>Freddy</dc:creator>
  <dc:description/>
  <dc:language>en-US</dc:language>
  <cp:lastModifiedBy>Gel</cp:lastModifiedBy>
  <cp:lastPrinted>1999-10-29T00:12:00Z</cp:lastPrinted>
  <dcterms:modified xsi:type="dcterms:W3CDTF">1999-12-24T09:28:00Z</dcterms:modified>
  <cp:revision>1</cp:revision>
  <dc:subject/>
  <dc:title>Внутренняя структура агента показана на рисунке 2</dc:title>
</cp:coreProperties>
</file>