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he way to decision making subsystem in controlling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ladimir I. Solodovnicov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SIEM (TU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109028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oscow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480" w:after="240"/>
        <w:ind w:left="1276" w:right="1134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ethods of the control systems of the dynamic object were observed in this article. This methods were based on using neural networks such as Multi-Layer Perceptron (MLP) and Gaussian Radial Basis Function neural network. Also discussing the classical method of control systems and linear optimal filtration for an object with a description by linear simple differential equation. Undertaking a try to analyze the opportunities and some specials of using neural network methods for optimal control systems of the dynamic object.</w:t>
      </w:r>
    </w:p>
    <w:p>
      <w:pPr>
        <w:pStyle w:val="Normal"/>
        <w:spacing w:before="480" w:after="240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21:09:00Z</dcterms:created>
  <dc:creator>Alexandre Katalov</dc:creator>
  <dc:description/>
  <dc:language>en-US</dc:language>
  <cp:lastModifiedBy>Alexandre Katalov</cp:lastModifiedBy>
  <dcterms:modified xsi:type="dcterms:W3CDTF">1999-10-26T21:09:00Z</dcterms:modified>
  <cp:revision>1</cp:revision>
  <dc:subject/>
  <dc:title>The way to decision making subsystem in controlling</dc:title>
</cp:coreProperties>
</file>