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ход к разработке подсистемы выбора решений в системе управл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 И. Солодов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ГИЭМ (ТУ)</w:t>
      </w:r>
    </w:p>
    <w:p>
      <w:pPr>
        <w:pStyle w:val="Normal"/>
        <w:jc w:val="center"/>
        <w:rPr/>
      </w:pPr>
      <w:r>
        <w:rPr>
          <w:sz w:val="22"/>
          <w:szCs w:val="22"/>
        </w:rPr>
        <w:t>109028 Москва, Б. Трехсвятительский пер., 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/</w:t>
      </w:r>
      <w:r>
        <w:rPr>
          <w:sz w:val="22"/>
          <w:szCs w:val="22"/>
        </w:rPr>
        <w:t>12</w:t>
      </w:r>
    </w:p>
    <w:p>
      <w:pPr>
        <w:pStyle w:val="Normal"/>
        <w:spacing w:before="480" w:after="240"/>
        <w:ind w:left="1276" w:righ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/>
        <w:t xml:space="preserve">В работе рассматриваются методы системы управления динамическим объектом, основанные на использовании нейронных сетей типа многослойного перцептрона и </w:t>
      </w:r>
      <w:r>
        <w:rPr>
          <w:rFonts w:eastAsia="Times New Roman" w:cs="Times New Roman" w:ascii="Times New Roman" w:hAnsi="Times New Roman"/>
          <w:lang w:val="en-US"/>
        </w:rPr>
        <w:t>RBF-</w:t>
      </w:r>
      <w:r>
        <w:rPr/>
        <w:t>сети, описывается классический метод управления и линейной оптимальной фильтрации для объекта, введенного системой обыкновенных линейных дифференциальных уравнений. Предпринимается попытка анализа возможности  применения нейросетевых методов  и  их  некоторые особенности для решения задач оптимального управления динамическим объект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динамическими объектами возникает задача выбора метода решения. Эффективность различных методов в значительной степени зависит от условий функционирования, поэтому и желательно включить в систему управления механизм выбора того или иного метода в сложившейся ситуаци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Исходя из этого, была поставлена задача сравнить работу нейросетевых методов основанных на использовании многослойного перцептрона и </w:t>
      </w:r>
      <w:r>
        <w:rPr>
          <w:sz w:val="22"/>
          <w:szCs w:val="22"/>
          <w:lang w:val="en-US"/>
        </w:rPr>
        <w:t>RBF</w:t>
      </w:r>
      <w:r>
        <w:rPr>
          <w:sz w:val="22"/>
          <w:szCs w:val="22"/>
        </w:rPr>
        <w:t>-сети (сеть использующая радиальные базисные функции) с работой классических методо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ейронные сети - это еще одно возможное средство для решения данного класса задач, и цель проводимой работы - выявить особенности, показать способы применения данного подхода и сравнить его эффективность  с эффективностью других методов. Способностью к моделированию нелинейных процессов, работе с зашумленными данными и адаптивность делает возможным применять нейросетевые методы для решения широкого класса задач фильтрации и управления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исходные данные был взят объект управления, описанный системой обыкновенных линейных дифференциальных уравнений - уравнений состояния с постоянными коэффициентами вида 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ходная координата определяется уравнением выхода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 xml:space="preserve">x - n*1 </w:t>
      </w:r>
      <w:r>
        <w:rPr>
          <w:sz w:val="22"/>
          <w:szCs w:val="22"/>
        </w:rPr>
        <w:t xml:space="preserve">вектор состояния, </w:t>
      </w:r>
      <w:r>
        <w:rPr>
          <w:sz w:val="22"/>
          <w:szCs w:val="22"/>
          <w:lang w:val="en-US"/>
        </w:rPr>
        <w:t xml:space="preserve">u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m*1 </w:t>
      </w:r>
      <w:r>
        <w:rPr>
          <w:sz w:val="22"/>
          <w:szCs w:val="22"/>
        </w:rPr>
        <w:t xml:space="preserve">вектор измерения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*1 вектор шумов в системе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*1 вектор шумов в измерениях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k*1</w:t>
      </w:r>
      <w:r>
        <w:rPr>
          <w:sz w:val="22"/>
          <w:szCs w:val="22"/>
        </w:rPr>
        <w:t xml:space="preserve"> вектор детерминированного воздейств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Оптимальное управле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Марков и др.,1990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лжно минимизировать функционалы качества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3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ил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2"/>
          <w:szCs w:val="22"/>
        </w:rPr>
        <w:t xml:space="preserve"> соответственно для задач в детерминированной или стохастической постановке. Для линейной системы оптимальное управление задается линейной обратной связью по вектору состояния: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где матрица </w:t>
      </w:r>
      <w:r>
        <w:rPr>
          <w:sz w:val="22"/>
          <w:szCs w:val="22"/>
          <w:lang w:val="en-US"/>
        </w:rPr>
        <w:t>S(t)</w:t>
      </w:r>
      <w:r>
        <w:rPr>
          <w:sz w:val="22"/>
          <w:szCs w:val="22"/>
        </w:rPr>
        <w:t xml:space="preserve"> есть решение матричного дифференциального уравнения Риккати: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</m:eqArr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5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 работе с зашумленными данными может быть использована Калмановская фильтрац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Марков и др.,1990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sz w:val="22"/>
          <w:szCs w:val="22"/>
        </w:rPr>
        <w:t>, то есть линейный оптимальный фильтр задается следующим векторным дифференциальным уравнением: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acc>
              <m:accPr>
                <m:chr m:val="^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6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P(t)</w:t>
      </w:r>
      <w:r>
        <w:rPr>
          <w:sz w:val="22"/>
          <w:szCs w:val="22"/>
        </w:rPr>
        <w:t xml:space="preserve"> - ковариационная матрица ошибки оценивания является решением матричного дифференциального уравнения Риккати:</w:t>
      </w:r>
    </w:p>
    <w:p>
      <w:pPr>
        <w:pStyle w:val="Normal"/>
        <w:ind w:firstLine="284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o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lim>
                    </m:limUpp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o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lim>
                    </m:limUpp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7)</w:t>
      </w:r>
    </w:p>
    <w:p>
      <w:pPr>
        <w:pStyle w:val="FR3"/>
        <w:spacing w:lineRule="auto" w:line="240" w:before="240" w:after="8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росетевые методы.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алее рассматривается некоторые особенности и возможность решения данной задачи с использованием нейросетевых методов, таких как многослойный персептрон 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BF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еть.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йронная сеть может быть обучена так, чтобы затем могла распознавать любую нелинейность, которая существует, например, :между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(t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u(t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уравнении вид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(t)=f(x(t),w(t))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(t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ляет собой состояние системы, а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w(t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ляются весами нейронной сети. Для описания способа, с помощью которого нейронная сеть преобразует входную информацию, применено такое понятие, как обобщение (генерализация). Предполагается, что такое преобразование является глобальным, если все адаптивные параметры могут влиять на выход нейросети в каждой точке входного пространств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McDowel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t al.,1995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ногослойный персептро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ляющий собой сеть с прямой связью и с сигмоидальным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ис. 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линейностями является примером сети такого класса. Сигмоидальная функция активации описывается выражением вида</w:t>
      </w:r>
    </w:p>
    <w:p>
      <w:pPr>
        <w:pStyle w:val="FR3"/>
        <w:spacing w:lineRule="auto" w:line="240"/>
        <w:ind w:left="0" w:firstLine="284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8)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 выходными значениями в промежутке (0,1)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эстенс и др.,199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эффициен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еделяет крутизну сигмоиды, а величин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V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является взвешенной суммой входных величин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:</w:t>
      </w:r>
    </w:p>
    <w:p>
      <w:pPr>
        <w:pStyle w:val="FR3"/>
        <w:spacing w:lineRule="auto" w:line="240"/>
        <w:ind w:left="0" w:firstLine="284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>.    (9)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десь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размерность пространства входных сигналов.</w:t>
      </w:r>
    </w:p>
    <w:p>
      <w:pPr>
        <w:pStyle w:val="FR3"/>
        <w:spacing w:lineRule="auto" w:line="240"/>
        <w:ind w:left="0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FR3"/>
        <w:spacing w:lineRule="auto" w:line="240"/>
        <w:ind w:left="0" w:firstLine="284"/>
        <w:jc w:val="center"/>
        <w:rPr>
          <w:sz w:val="22"/>
          <w:szCs w:val="22"/>
        </w:rPr>
      </w:pPr>
      <w:r>
        <w:rPr>
          <w:sz w:val="22"/>
          <w:szCs w:val="22"/>
        </w:rPr>
        <w:object w:dxaOrig="5610" w:dyaOrig="3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5pt;height:161.95pt" filled="f" o:ole="">
            <v:imagedata r:id="rId3" o:title=""/>
          </v:shape>
          <o:OLEObject Type="Embed" ProgID="" ShapeID="ole_rId2" DrawAspect="Content" ObjectID="_1504251226" r:id="rId2"/>
        </w:object>
      </w:r>
    </w:p>
    <w:p>
      <w:pPr>
        <w:pStyle w:val="FR3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ногослойный персептрон (Рис. 2) получил широкое распространение в области обработки данных применительно к каналам управления при моделировании, идентификации и для адаптивного, или нелинейного управл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McDowel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t al.,1995]</w:t>
      </w:r>
    </w:p>
    <w:p>
      <w:pPr>
        <w:pStyle w:val="FR3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FR3"/>
        <w:spacing w:lineRule="auto" w:line="240"/>
        <w:ind w:left="0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object w:dxaOrig="8515" w:dyaOrig="61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75pt;height:309.6pt" filled="f" o:ole="">
            <v:imagedata r:id="rId5" o:title=""/>
          </v:shape>
          <o:OLEObject Type="Embed" ProgID="" ShapeID="ole_rId4" DrawAspect="Content" ObjectID="_1629421669" r:id="rId4"/>
        </w:object>
      </w:r>
    </w:p>
    <w:p>
      <w:pPr>
        <w:pStyle w:val="FR3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ейронные сети требуют алгоритма обучения для модификации своих адаптивных параметров с целью минимизации некоторой функции качества. Задача оптимизации параметров зависит от архитектуры нейросети и расположения ее адаптивных параметров. Многослойный перцептрон имеет настраиваемые параметры, существующие между входными и скрытыми слоями и между скрытым и выходным слоями. От процесса обучения требуется решение задачи нелинейной оптимизации без ограничений в пространстве параметров. Для обучения многослойного персептрона обычно используется метод обратного распространения, но его недостаток заключен в том, что сходимость обеспечивается достаточно медленно и, кроме того, могут возникнуть проблемы с локальными минимумами. По этой причине персептрон наиболее удобно применять в задачах управления с обучением в режиме</w:t>
      </w:r>
      <w:r>
        <w:rPr>
          <w:sz w:val="22"/>
          <w:szCs w:val="22"/>
          <w:lang w:val="en-US"/>
        </w:rPr>
        <w:t xml:space="preserve"> "off-line''</w:t>
      </w:r>
      <w:r>
        <w:rPr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[McDowell et al.,1995]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 RBF-сети нелинейности присутствуют во многих местах, а распределение энергии базисной функции (особенно в случае гауссовой базисной функции (Рис. 3)) обычно имеет локальный  характер и если существуют фиксированные параметры между входным и скрытым слоями, то может быть применена схема линейной оптимизации для минимизации обучающей функции качества. В альтернативном случае, когда эти параметры являются адаптивными, может быть применена нелинейная оптимизация. </w:t>
      </w:r>
      <w:r>
        <w:rPr>
          <w:rFonts w:eastAsia="Times New Roman" w:cs="Times New Roman" w:ascii="Times New Roman" w:hAnsi="Times New Roman"/>
          <w:lang w:val="en-US"/>
        </w:rPr>
        <w:t>[McDowell et al.,1995]</w:t>
      </w:r>
      <w:r>
        <w:rPr/>
        <w:t xml:space="preserve"> Т</w:t>
      </w:r>
      <w:r>
        <w:rPr>
          <w:sz w:val="22"/>
          <w:szCs w:val="22"/>
        </w:rPr>
        <w:t>акже в общем случае существует возможность настройки параметров самой гауссовой базисной функции (например таких как ширина). Нелинейная передаточная функция в случае гауссовой базисной функции задается в виде: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10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где с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- цент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- ой базисной функции,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- ширин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- ой функции и чем больше его значение, тем сильнее будет влияние гауссовой функ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object w:dxaOrig="7344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2pt;height:189pt" filled="f" o:ole="">
            <v:imagedata r:id="rId7" o:title=""/>
          </v:shape>
          <o:OLEObject Type="Embed" ProgID="" ShapeID="ole_rId6" DrawAspect="Content" ObjectID="_65649769" r:id="rId6"/>
        </w:objec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Харрис, Мур и Броун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[Harris et al.,1993]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становили, что для интерактивного управления (режим</w:t>
      </w:r>
      <w:r>
        <w:rPr>
          <w:sz w:val="22"/>
          <w:szCs w:val="22"/>
          <w:lang w:val="en-US"/>
        </w:rPr>
        <w:t xml:space="preserve"> "on-line")</w:t>
      </w:r>
      <w:r>
        <w:rPr>
          <w:sz w:val="22"/>
          <w:szCs w:val="22"/>
        </w:rPr>
        <w:t xml:space="preserve"> существует требование, по которому искусственная нейронная сеть и алгоритм ассоциативного обучения должны быть временно устойчивыми, что означает способность получать новую информацию при сохранении знаний, полученных во время обучения. Сеть типа многослойного перцетатрона не является сетью с временной устойчивостью из-за наличия в ней функции глобальной связи. Если один из ее параметров  адаптируется, то это влияет на полную реакцию всех других параметров. С другой стороны, RBF-сети являются временно устойчивыми и, если они имеют фиксированные входные параметры, то это позволяет им работать в реальном времени со сходимостью к глобальному минимум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 этим причинам и предлагается использовать гауссовскую RBF-сеть как нейронный контроллер в том виде, как это показано на рис.4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object w:dxaOrig="7452" w:dyaOrig="5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.6pt;height:278.5pt" filled="f" o:ole="">
            <v:imagedata r:id="rId9" o:title=""/>
          </v:shape>
          <o:OLEObject Type="Embed" ProgID="" ShapeID="ole_rId8" DrawAspect="Content" ObjectID="_1361720574" r:id="rId8"/>
        </w:objec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акая нейронная сеть с прямым распространением содержит один входной слой, один скрытый слой, построенный на гауссовых базисных функциях, и один выходной слой. Выход RBF-сети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можно рассматривать как линейную комбинацию нелинейных базисных функций:</w:t>
      </w:r>
    </w:p>
    <w:p>
      <w:pPr>
        <w:pStyle w:val="FR4"/>
        <w:ind w:left="268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11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- вход в сеть,</w:t>
      </w:r>
      <w:r>
        <w:rPr>
          <w:sz w:val="22"/>
          <w:szCs w:val="22"/>
          <w:lang w:val="en-US"/>
        </w:rPr>
        <w:t xml:space="preserve"> Ci</w:t>
      </w:r>
      <w:r>
        <w:rPr>
          <w:sz w:val="22"/>
          <w:szCs w:val="22"/>
        </w:rPr>
        <w:t xml:space="preserve"> - центры, связанные с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ми базисными функциями, </w:t>
      </w:r>
      <w:r>
        <w:rPr>
          <w:sz w:val="22"/>
          <w:szCs w:val="22"/>
          <w:lang w:val="en-US"/>
        </w:rPr>
        <w:t>||...||</w:t>
      </w:r>
      <w:r>
        <w:rPr>
          <w:sz w:val="22"/>
          <w:szCs w:val="22"/>
        </w:rPr>
        <w:t>-обозначает эвклидову норму расстояния,</w:t>
      </w:r>
      <w:r>
        <w:rPr>
          <w:sz w:val="22"/>
          <w:szCs w:val="22"/>
          <w:lang w:val="en-US"/>
        </w:rPr>
        <w:t xml:space="preserve"> a Wi-</w:t>
      </w:r>
      <w:r>
        <w:rPr>
          <w:sz w:val="22"/>
          <w:szCs w:val="22"/>
        </w:rPr>
        <w:t xml:space="preserve">  вес связи i-той базисной функций и выхода сети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lang w:val="en-US"/>
        </w:rPr>
        <w:t>[McDowell</w:t>
      </w:r>
      <w:r>
        <w:rPr/>
        <w:t xml:space="preserve"> </w:t>
      </w:r>
      <w:r>
        <w:rPr>
          <w:lang w:val="en-US"/>
        </w:rPr>
        <w:t>el al.,1995]</w:t>
      </w:r>
      <w:r>
        <w:rPr/>
        <w:t xml:space="preserve">  </w:t>
      </w:r>
      <w:r>
        <w:rPr>
          <w:sz w:val="22"/>
          <w:szCs w:val="22"/>
        </w:rPr>
        <w:t xml:space="preserve">Однако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BF</w:t>
      </w:r>
      <w:r>
        <w:rPr>
          <w:sz w:val="22"/>
          <w:szCs w:val="22"/>
        </w:rPr>
        <w:t xml:space="preserve"> - сеть часто содержит слишком большое число скрытых элементов. Это влечет более медленное функционировани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BF</w:t>
      </w:r>
      <w:r>
        <w:rPr>
          <w:sz w:val="22"/>
          <w:szCs w:val="22"/>
        </w:rPr>
        <w:t xml:space="preserve"> - сети, чем многослойного перцептрона. Эффективность (ошибка в зависимости от размера сети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RBF-</w:t>
      </w:r>
      <w:r>
        <w:rPr>
          <w:sz w:val="22"/>
          <w:szCs w:val="22"/>
        </w:rPr>
        <w:t>сети и многослойного перцептрона зависят от решаемой задач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 основе приведенного выше материала планируется написание программного модуля, имметирующего работу данных методов.  В результате проделываемой работы выявляются положительные и отрицательные стороны использования того или иного метода для решения задач фильтрации и управления.  Далее, на основе проведенного анализа может быть разработана подсистема выбора решений, являющаяся элементом контура управления, для реализации оптимального управления динамическим объект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8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[</w:t>
      </w:r>
      <w:r>
        <w:rPr>
          <w:b/>
          <w:bCs/>
          <w:sz w:val="22"/>
          <w:szCs w:val="22"/>
        </w:rPr>
        <w:t>Бэстенс и др.,1995</w:t>
      </w:r>
      <w:r>
        <w:rPr>
          <w:b/>
          <w:bCs/>
          <w:sz w:val="22"/>
          <w:szCs w:val="22"/>
          <w:lang w:val="en-US"/>
        </w:rPr>
        <w:t>]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Бэстенс Д.-Э. Нейронные сети и финансовые рынки. Принятие решений в торговых операциях. 1995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  <w:lang w:val="en-US"/>
        </w:rPr>
        <w:t>[</w:t>
      </w:r>
      <w:r>
        <w:rPr>
          <w:b/>
          <w:bCs/>
          <w:sz w:val="22"/>
          <w:szCs w:val="22"/>
        </w:rPr>
        <w:t>Марков и др.,1990</w:t>
      </w:r>
      <w:r>
        <w:rPr>
          <w:b/>
          <w:bCs/>
          <w:sz w:val="22"/>
          <w:szCs w:val="22"/>
          <w:lang w:val="en-US"/>
        </w:rPr>
        <w:t>]</w:t>
      </w:r>
      <w:r>
        <w:rPr>
          <w:sz w:val="22"/>
          <w:szCs w:val="22"/>
        </w:rPr>
        <w:t xml:space="preserve"> Марков В.Н. Исследование и оптимизация поведения динамических систем. Москва, МГИЭМ, Изд.№ 241, 1990.</w:t>
      </w:r>
    </w:p>
    <w:p>
      <w:pPr>
        <w:pStyle w:val="FR3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[Harris el al.,1993]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Harris C.J.  Intelligent Control: Aspects of Fuzzy logic and Neural Nets, World Scientific Publishing, 1993.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</w:p>
    <w:p>
      <w:pPr>
        <w:pStyle w:val="FR3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[McDowell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el al.,1995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cDowell D.M. Online neural control applied to a bank-to-turn missile autopilot. Control Engineering Research Group, The Queen’s University of Belfast, Northern Ireland, UK, 1995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/>
      <w:ind w:left="40" w:firstLine="50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1080" w:hanging="1100"/>
      <w:jc w:val="both"/>
    </w:pPr>
    <w:rPr>
      <w:rFonts w:ascii="Arial" w:hAnsi="Arial" w:eastAsia="Arial" w:cs="Arial"/>
      <w:color w:val="auto"/>
      <w:sz w:val="12"/>
      <w:szCs w:val="1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9:17:00Z</dcterms:created>
  <dc:creator>Alexandre Katalov</dc:creator>
  <dc:description/>
  <dc:language>en-US</dc:language>
  <cp:lastModifiedBy>Alexandre Katalov</cp:lastModifiedBy>
  <cp:lastPrinted>1999-09-02T15:28:00Z</cp:lastPrinted>
  <dcterms:modified xsi:type="dcterms:W3CDTF">1999-10-27T09:16:00Z</dcterms:modified>
  <cp:revision>12</cp:revision>
  <dc:subject/>
  <dc:title>Способность к моделированию нелинейных процессов, работе с зашумленными данными и адаптивность дают возможность применять нейронные сети для решения широкого класса задач нелинейной фильтрации и управления</dc:title>
</cp:coreProperties>
</file>